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t>REGLAMENTO DE TRÁNSITO, TRANSPORTE Y VIALIDAD MUNICIPAL DE CHIAPA DE CORZO, CHIAPAS.</w:t>
      </w:r>
    </w:p>
    <w:p>
      <w:pPr>
        <w:pStyle w:val="Normal"/>
        <w:spacing w:lineRule="auto" w:line="240" w:before="0" w:after="0"/>
        <w:jc w:val="center"/>
        <w:rPr>
          <w:rFonts w:ascii="Tahoma" w:hAnsi="Tahoma" w:cs="Tahoma"/>
          <w:b/>
          <w:b/>
          <w:bCs/>
          <w:sz w:val="36"/>
          <w:szCs w:val="36"/>
        </w:rPr>
      </w:pPr>
      <w:r>
        <w:rPr>
          <w:rFonts w:cs="Tahoma" w:ascii="Tahoma" w:hAnsi="Tahoma"/>
          <w:b/>
          <w:bCs/>
          <w:sz w:val="36"/>
          <w:szCs w:val="36"/>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97-2ª. Parte, de fecha 09 de septiembre de 2015.</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326-C-2015</w:t>
      </w:r>
    </w:p>
    <w:p>
      <w:pPr>
        <w:pStyle w:val="Normal"/>
        <w:spacing w:lineRule="auto" w:line="240" w:before="0" w:after="0"/>
        <w:jc w:val="both"/>
        <w:rPr/>
      </w:pPr>
      <w:r>
        <w:rPr>
          <w:rStyle w:val="StrongEmphasis"/>
          <w:rFonts w:cs="Tahoma" w:ascii="Monotype Corsiva" w:hAnsi="Monotype Corsiva"/>
          <w:sz w:val="20"/>
          <w:szCs w:val="20"/>
        </w:rPr>
        <w:t xml:space="preserve">Documento: </w:t>
      </w:r>
      <w:r>
        <w:rPr>
          <w:rFonts w:cs="Tahoma" w:ascii="Monotype Corsiva" w:hAnsi="Monotype Corsiva"/>
          <w:bCs/>
          <w:sz w:val="20"/>
          <w:szCs w:val="20"/>
        </w:rPr>
        <w:t xml:space="preserve">Reglamento de Tránsito, Transporte y Vialidad Municipal de Chiapa de Corzo, Chiapas.  </w:t>
      </w:r>
    </w:p>
    <w:p>
      <w:pPr>
        <w:pStyle w:val="Normal"/>
        <w:spacing w:lineRule="auto" w:line="240" w:before="0" w:after="0"/>
        <w:jc w:val="both"/>
        <w:rPr/>
      </w:pPr>
      <w:r>
        <w:rPr>
          <w:rStyle w:val="StrongEmphasis"/>
          <w:rFonts w:cs="Tahoma" w:ascii="Tahoma" w:hAnsi="Tahoma"/>
          <w:b w:val="false"/>
          <w:sz w:val="20"/>
          <w:szCs w:val="20"/>
        </w:rPr>
        <w:t>______________________________________________________________________________________</w:t>
      </w:r>
    </w:p>
    <w:p>
      <w:pPr>
        <w:pStyle w:val="Normal"/>
        <w:spacing w:lineRule="auto" w:line="240" w:before="0" w:after="0"/>
        <w:jc w:val="both"/>
        <w:rPr>
          <w:rStyle w:val="StrongEmphasis"/>
          <w:rFonts w:ascii="Tahoma" w:hAnsi="Tahoma" w:cs="Tahoma"/>
          <w:b w:val="false"/>
          <w:b w:val="false"/>
          <w:sz w:val="20"/>
          <w:szCs w:val="20"/>
        </w:rPr>
      </w:pPr>
      <w:r>
        <w:rPr/>
      </w:r>
    </w:p>
    <w:p>
      <w:pPr>
        <w:pStyle w:val="Normal"/>
        <w:spacing w:lineRule="auto" w:line="240" w:before="0" w:after="0"/>
        <w:jc w:val="both"/>
        <w:rPr/>
      </w:pPr>
      <w:r>
        <w:rPr>
          <w:rStyle w:val="StrongEmphasis"/>
          <w:rFonts w:cs="Tahoma" w:ascii="Tahoma" w:hAnsi="Tahoma"/>
          <w:sz w:val="24"/>
          <w:szCs w:val="24"/>
        </w:rPr>
        <w:t>Considerando</w:t>
      </w:r>
    </w:p>
    <w:p>
      <w:pPr>
        <w:pStyle w:val="Normal"/>
        <w:spacing w:lineRule="auto" w:line="240" w:before="0" w:after="0"/>
        <w:jc w:val="both"/>
        <w:rPr>
          <w:rStyle w:val="StrongEmphasis"/>
          <w:rFonts w:ascii="Tahoma" w:hAnsi="Tahoma" w:cs="Tahoma"/>
          <w:b/>
          <w:b/>
          <w:bCs/>
          <w:sz w:val="20"/>
          <w:szCs w:val="20"/>
        </w:rPr>
      </w:pPr>
      <w:r>
        <w:rPr/>
      </w:r>
    </w:p>
    <w:p>
      <w:pPr>
        <w:pStyle w:val="Normal"/>
        <w:spacing w:lineRule="auto" w:line="240" w:before="0" w:after="0"/>
        <w:jc w:val="both"/>
        <w:rPr/>
      </w:pPr>
      <w:r>
        <w:rPr>
          <w:rFonts w:cs="Tahoma" w:ascii="Tahoma" w:hAnsi="Tahoma"/>
          <w:sz w:val="20"/>
          <w:szCs w:val="20"/>
        </w:rPr>
        <w:t xml:space="preserve">Que el artículo 115 fracción II de la Constitución Política de los Estados Unidos Mexicanos, otorga al Municipio personalidad jurídica y patrimonio propio, así como la facultad de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Que la Constitución Política del Estado de Chiapas concede en su artículo 70 fracción I a los Ayuntamientos ejercer la facultad de aprobar los Bandos de Policía y Gobierno, Los Reglamentos, Circulares y disposiciones administrativas de observancia general dentro de sus respectivas jurisdicciones, que organicen la administración pública municipal, regulen las materia, procedimientos, funciones y servicios públicos de su competencia y aseguren la participación ciudadana y vec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Que la Ley Orgánica Municipal del Estado de Chiapas, en su artículo 36 fracción II, atribuye al Ayuntamiento formular los reglamentos administrativos, gubernativos e internos y los Bandos de Policía y Gobierno, necesarios para la regulación de sus servicios públicos y de las actividades culturales, cívicas, deportivas y sociales que lleven a cabo; así como para su organización y funcionamiento de su estructura administrativa que deberán publicarse en el Periódico Oficial del Gobierno del Estado. Así mismo el artículo 147 en sus fracciones I, II, III, IV, V, VI, VII y VIII, de la antes citada Ley consagra las disposiciones mínimas que los Reglamentos deberán conten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Tomando en cuenta que el Municipio libre de Chiapa de Corzo, ha sido nombrado Heroica Ciudad y Pueblo Mágico, la Administración Pública Municipal a propuesta del ciudadano Presidente Municipal y por conducto de su H. Cabildo, se ha tomado la decisión donde se </w:t>
      </w:r>
      <w:r>
        <w:rPr>
          <w:rFonts w:cs="Tahoma" w:ascii="Tahoma" w:hAnsi="Tahoma"/>
          <w:b/>
          <w:bCs/>
          <w:sz w:val="20"/>
          <w:szCs w:val="20"/>
        </w:rPr>
        <w:t xml:space="preserve">APRUEBA </w:t>
      </w:r>
      <w:r>
        <w:rPr>
          <w:rFonts w:cs="Tahoma" w:ascii="Tahoma" w:hAnsi="Tahoma"/>
          <w:sz w:val="20"/>
          <w:szCs w:val="20"/>
        </w:rPr>
        <w:t xml:space="preserve">el </w:t>
      </w:r>
      <w:r>
        <w:rPr>
          <w:rFonts w:cs="Tahoma" w:ascii="Tahoma" w:hAnsi="Tahoma"/>
          <w:b/>
          <w:bCs/>
          <w:sz w:val="20"/>
          <w:szCs w:val="20"/>
        </w:rPr>
        <w:t>REGLAMENTO DE TRÁNSITO, TRANSPORTE Y VIALIDAD MUNICIPAL DE CHIAPA DE CORZO</w:t>
      </w:r>
      <w:r>
        <w:rPr>
          <w:rFonts w:cs="Tahoma" w:ascii="Tahoma" w:hAnsi="Tahoma"/>
          <w:sz w:val="20"/>
          <w:szCs w:val="20"/>
        </w:rPr>
        <w:t>, dado a la necesidad de que la sociedad de este Municipio crece y amplía a mayor número de habitantes y por lo consiguiente sus   servicios, asimismo como los turistas locales, nacionales e internacionales que se desplazan por vía terrestre en vehículos automotores hacia esta Heroica y Pueblo Mágico para disfrutar de su cultura y tradiciones, turistas que nos visitan y contribuyen tanto en el ámbito económico, cultural y social, resulta, pues, indispensable continuar con el fortalecimiento del marco legal de nuestro Municipio a fin de brindar un mejor servicio y hospitalidad por parte de los funcionarios y servidores públicos del H. Ayuntamiento Municipal a los habitantes y turistas, servicios que va encaminado a mejorar las condiciones de vida de sus pobladores, para así lograr un óptimo desarrollo y a la vez resolver aquellos problemas que cotidianamente enfrenta, basándose en normas de observancia general de los gobernados y su administración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n este sentido y ante las realidades que presenta tales como las socioeconómicas y demográficas del Municipio de Chiapa de Corzo, Chiapas, así como las necesidades e inquietudes de la ciudadanía en general, vertidas en torno a los diferentes aspectos de la vida Municipal que inciden directamente en el desarrollo de sus actividades, se plasman en el presente </w:t>
      </w:r>
      <w:r>
        <w:rPr>
          <w:rFonts w:cs="Tahoma" w:ascii="Tahoma" w:hAnsi="Tahoma"/>
          <w:b/>
          <w:bCs/>
          <w:sz w:val="20"/>
          <w:szCs w:val="20"/>
        </w:rPr>
        <w:t>REGLAMENTO DE TRÁNSITO, TRANSPORTE Y VIALIDAD MUNICIPAL DE CHIAPA DE CORZO</w:t>
      </w:r>
      <w:r>
        <w:rPr>
          <w:rFonts w:cs="Tahoma" w:ascii="Tahoma" w:hAnsi="Tahoma"/>
          <w:sz w:val="20"/>
          <w:szCs w:val="20"/>
        </w:rPr>
        <w:t xml:space="preserve">, los lineamientos necesarios para un correcto y eficaz desempeño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l presente reglamento responde a la necesidad básica de contar en el Municipio de Chiapa de Corzo,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Por las consideraciones antes expuestas los integrantes del Honorable Ayuntamiento de Chiapa de Corzo, Chiapas, aprobaron mediante Acta de Cabildo Número 178, punto 05 cinco del Orden del Día, celebrado en Sesión Ordinaria de fecha 15 quince del mes de Abril del 2015,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n este sentido y ante las realidades que presenta tales como las socioeconómicas y demográficas del Municipio de Chiapa de Corzo, Chiapas, así como las necesidades e inquietudes de la ciudadanía en general, vertidas en torno a los diferentes aspectos de la vida Municipal que inciden directamente en el desarrollo de sus actividades, se plasman en el presente </w:t>
      </w:r>
      <w:r>
        <w:rPr>
          <w:rFonts w:cs="Tahoma" w:ascii="Tahoma" w:hAnsi="Tahoma"/>
          <w:b/>
          <w:bCs/>
          <w:sz w:val="20"/>
          <w:szCs w:val="20"/>
        </w:rPr>
        <w:t>REGLAMENTO DE TRÁNSITO, TRANSPORTE Y VIALIDAD MUNICIPAL DE CHIAPA DE CORZO</w:t>
      </w:r>
      <w:r>
        <w:rPr>
          <w:rFonts w:cs="Tahoma" w:ascii="Tahoma" w:hAnsi="Tahoma"/>
          <w:sz w:val="20"/>
          <w:szCs w:val="20"/>
        </w:rPr>
        <w:t xml:space="preserve">, los lineamientos necesarios para un correcto y eficaz desempeño de la administración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El presente reglamento responde a la necesidad básica de contar en el Municipio de Chiapa de Corzo, Chiapas, con un marco normativo acorde a las necesidades sociales y a   las demandas de la población, orientadas principalmente a una mejor prestación de servicios públicos por parte del Municipio, a una mejor planeación del desarrollo, una eficiente coordinación de la participación ciudadana, así como a un eficaz funcionamiento de los organismo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Por las consideraciones antes expuestas los integrantes del Honorable Ayuntamiento de Chiapa de Corzo, Chiapas, manifiestan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REGLAMENTO DE TRÁNSITO, TRANSPORTE Y VIALIDAD DEL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MUNICIPIO DE CHIAPA DE CORZO,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GENERALIDAD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 xml:space="preserve">Las disposiciones contenidas en el presente Reglamento son de orden público e interés social para todos los ciudadanos que residan, habiten o transiten en el Municipio de Chiapa de Corzo, Chiapas. Teniendo este su cumplimiento el carácter de obligatorio y sancionador, para todas las personas que por cualquier motivo infrinjan el presente reglamento en todos los artículos que lo compon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 xml:space="preserve">El presente Reglamento tiene por objeto establecer las normas a que deberá sujetarse el tránsito de personas y la circulación de vehículos en todas las vías públicas, áreas o zonas privadas, en el Municipio de Chiapa de Corzo, Chiapas; para su correcto funcionamiento. Tratándose de zonas privadas se aplicara el presente Reglamento a solicitud de las partes involucradas, previo consentimiento del propietario, administrador, gerente encargado o vigilante del lugar, en caso de que las partes no llegasen a un arreglo armonioso, esta autoridad dejara a salvo los derechos de las partes para que la hagan valer ante las instancia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Para los efectos de este Reglamento se entiende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I. H. Ayuntamiento</w:t>
      </w:r>
      <w:r>
        <w:rPr>
          <w:rFonts w:cs="Tahoma" w:ascii="Tahoma" w:hAnsi="Tahoma"/>
          <w:sz w:val="20"/>
          <w:szCs w:val="20"/>
        </w:rPr>
        <w:t xml:space="preserve">: El Honorable Ayuntamiento Constitucional del Municipio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I. Municipio: </w:t>
      </w:r>
      <w:r>
        <w:rPr>
          <w:rFonts w:cs="Tahoma" w:ascii="Tahoma" w:hAnsi="Tahoma"/>
          <w:sz w:val="20"/>
          <w:szCs w:val="20"/>
        </w:rPr>
        <w:t xml:space="preserve">El Municipio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II. Dirección: </w:t>
      </w:r>
      <w:r>
        <w:rPr>
          <w:rFonts w:cs="Tahoma" w:ascii="Tahoma" w:hAnsi="Tahoma"/>
          <w:sz w:val="20"/>
          <w:szCs w:val="20"/>
        </w:rPr>
        <w:t xml:space="preserve">Dirección de Tránsito, Transporte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V. Agente de Tránsito: </w:t>
      </w:r>
      <w:r>
        <w:rPr>
          <w:rFonts w:cs="Tahoma" w:ascii="Tahoma" w:hAnsi="Tahoma"/>
          <w:sz w:val="20"/>
          <w:szCs w:val="20"/>
        </w:rPr>
        <w:t xml:space="preserve">Elemento integrante de la Dirección de Tránsito, Transporte y Vialidad Municipal, encargado de vigilar el cumplimiento y ejecución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V. Supervisor de Transporte</w:t>
      </w:r>
      <w:r>
        <w:rPr>
          <w:rFonts w:cs="Tahoma" w:ascii="Tahoma" w:hAnsi="Tahoma"/>
          <w:sz w:val="20"/>
          <w:szCs w:val="20"/>
        </w:rPr>
        <w:t xml:space="preserve">: Es el Elemento de la Dirección de Tránsito, Transporte y Vialidad Municipal, encargado de vigilar el cumplimiento y ejecución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I. Conductor: </w:t>
      </w:r>
      <w:r>
        <w:rPr>
          <w:rFonts w:cs="Tahoma" w:ascii="Tahoma" w:hAnsi="Tahoma"/>
          <w:sz w:val="20"/>
          <w:szCs w:val="20"/>
        </w:rPr>
        <w:t xml:space="preserve">Toda persona que maneje o maniobre cualquier tipo de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II. Infractor: </w:t>
      </w:r>
      <w:r>
        <w:rPr>
          <w:rFonts w:cs="Tahoma" w:ascii="Tahoma" w:hAnsi="Tahoma"/>
          <w:sz w:val="20"/>
          <w:szCs w:val="20"/>
        </w:rPr>
        <w:t xml:space="preserve">Persona quien infrinja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III. Peatón: </w:t>
      </w:r>
      <w:r>
        <w:rPr>
          <w:rFonts w:cs="Tahoma" w:ascii="Tahoma" w:hAnsi="Tahoma"/>
          <w:sz w:val="20"/>
          <w:szCs w:val="20"/>
        </w:rPr>
        <w:t xml:space="preserve">Toda persona que transita a pie por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X. Primer Cuadro de la Ciudad: </w:t>
      </w:r>
      <w:r>
        <w:rPr>
          <w:rFonts w:cs="Tahoma" w:ascii="Tahoma" w:hAnsi="Tahoma"/>
          <w:sz w:val="20"/>
          <w:szCs w:val="20"/>
        </w:rPr>
        <w:t xml:space="preserve">Comprende de la Avenida Independencia a la Carretera Tuxtla- San Cristóbal de las Casas entre calle Negrete y calle 21 de Octub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 Propietario: </w:t>
      </w:r>
      <w:r>
        <w:rPr>
          <w:rFonts w:cs="Tahoma" w:ascii="Tahoma" w:hAnsi="Tahoma"/>
          <w:sz w:val="20"/>
          <w:szCs w:val="20"/>
        </w:rPr>
        <w:t xml:space="preserve">Persona que acredite la propiedad de un vehículo, en cualquiera de sus mod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 Reglamento: </w:t>
      </w:r>
      <w:r>
        <w:rPr>
          <w:rFonts w:cs="Tahoma" w:ascii="Tahoma" w:hAnsi="Tahoma"/>
          <w:sz w:val="20"/>
          <w:szCs w:val="20"/>
        </w:rPr>
        <w:t xml:space="preserve">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I. Segundo Cuadro de la Ciudad: </w:t>
      </w:r>
      <w:r>
        <w:rPr>
          <w:rFonts w:cs="Tahoma" w:ascii="Tahoma" w:hAnsi="Tahoma"/>
          <w:sz w:val="20"/>
          <w:szCs w:val="20"/>
        </w:rPr>
        <w:t xml:space="preserve">Comprendido después de los límites del Primer Cuadro, hasta la circunscripción formada porla Calle Francisco Sarabia, 12 de Agosto y Avenida Independ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II. Tránsito: </w:t>
      </w:r>
      <w:r>
        <w:rPr>
          <w:rFonts w:cs="Tahoma" w:ascii="Tahoma" w:hAnsi="Tahoma"/>
          <w:sz w:val="20"/>
          <w:szCs w:val="20"/>
        </w:rPr>
        <w:t xml:space="preserve">Acción o efecto de trasladarse de un lugar a otro por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V. Vialidad: </w:t>
      </w:r>
      <w:r>
        <w:rPr>
          <w:rFonts w:cs="Tahoma" w:ascii="Tahoma" w:hAnsi="Tahoma"/>
          <w:sz w:val="20"/>
          <w:szCs w:val="20"/>
        </w:rPr>
        <w:t xml:space="preserve">Sistema de vías primarias, secundarias y alternas que sirven para la transpor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V. Vehículos: </w:t>
      </w:r>
      <w:r>
        <w:rPr>
          <w:rFonts w:cs="Tahoma" w:ascii="Tahoma" w:hAnsi="Tahoma"/>
          <w:sz w:val="20"/>
          <w:szCs w:val="20"/>
        </w:rPr>
        <w:t xml:space="preserve">Todo medio de motor o cualquier otra forma de propulsión o tracción, en el cual se transporten personas o cosa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XVI. Vías Públicas</w:t>
      </w:r>
      <w:r>
        <w:rPr>
          <w:rFonts w:cs="Tahoma" w:ascii="Tahoma" w:hAnsi="Tahoma"/>
          <w:sz w:val="20"/>
          <w:szCs w:val="20"/>
        </w:rPr>
        <w:t xml:space="preserve">: Calles, avenidas, libramientos, bulevares, pasajes, camellones, banquetas y en general todo terreno de dominio público y de uso común, que por disposición de la autoridad o por razón del servicio, estén destinados al tránsito de personas, vehículos de cualquier índole o co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VII. Estado de Ebriedad: </w:t>
      </w:r>
      <w:r>
        <w:rPr>
          <w:rFonts w:cs="Tahoma" w:ascii="Tahoma" w:hAnsi="Tahoma"/>
          <w:sz w:val="20"/>
          <w:szCs w:val="20"/>
        </w:rPr>
        <w:t xml:space="preserve">Trastorno temporal de las capacidades físicas o mentales de la persona causado por una ingesta excesiva de bebidas alcohólicas que excedan de 0.80 o más grados de alcohol por litro de sangre,o su equivalente en algún otro sistema de med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VIII. Aliento Alcohólico: </w:t>
      </w:r>
      <w:r>
        <w:rPr>
          <w:rFonts w:cs="Tahoma" w:ascii="Tahoma" w:hAnsi="Tahoma"/>
          <w:sz w:val="20"/>
          <w:szCs w:val="20"/>
        </w:rPr>
        <w:t xml:space="preserve">Trastorno temporal de las capacidades físicas o mentales de la persona causado por una ingesta de bebidas alcohólicas que no excedan de 0.79 grados de alcohol por litro de sangre, determinados mediante el alcoholímetro o cualquier otro sistema de med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IX. Psicotrópico: </w:t>
      </w:r>
      <w:r>
        <w:rPr>
          <w:rFonts w:cs="Tahoma" w:ascii="Tahoma" w:hAnsi="Tahoma"/>
          <w:sz w:val="20"/>
          <w:szCs w:val="20"/>
        </w:rPr>
        <w:t xml:space="preserve">Sustancia psicoactiva que produce efectos por lo general intensos, hasta el punto de causar cambios profundos de conduc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XX. Infracción:</w:t>
      </w:r>
      <w:r>
        <w:rPr>
          <w:rFonts w:cs="Tahoma" w:ascii="Tahoma" w:hAnsi="Tahoma"/>
          <w:sz w:val="20"/>
          <w:szCs w:val="20"/>
        </w:rPr>
        <w:t xml:space="preserve">La conducta que lleva a cabo un conductor peatón o pasajero que trasgrede alguna disposición del reglamento y que tiene como consecuencia una san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XI. Pasajero: </w:t>
      </w:r>
      <w:r>
        <w:rPr>
          <w:rFonts w:cs="Tahoma" w:ascii="Tahoma" w:hAnsi="Tahoma"/>
          <w:sz w:val="20"/>
          <w:szCs w:val="20"/>
        </w:rPr>
        <w:t xml:space="preserve">Persona que se encuentra abordo de un vehículo del servicio público que no tiene el carácter de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XII. Ocupante de Vehículo: </w:t>
      </w:r>
      <w:r>
        <w:rPr>
          <w:rFonts w:cs="Tahoma" w:ascii="Tahoma" w:hAnsi="Tahoma"/>
          <w:sz w:val="20"/>
          <w:szCs w:val="20"/>
        </w:rPr>
        <w:t xml:space="preserve">Persona que se encuentra abordo de un vehículo particular y no tiene el carácter de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XIII. Parte de Novedades: </w:t>
      </w:r>
      <w:r>
        <w:rPr>
          <w:rFonts w:cs="Tahoma" w:ascii="Tahoma" w:hAnsi="Tahoma"/>
          <w:sz w:val="20"/>
          <w:szCs w:val="20"/>
        </w:rPr>
        <w:t xml:space="preserve">Documento con el cual el perito de hechos de transito informa lo ocurrido en un accidente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XIV. Perito: </w:t>
      </w:r>
      <w:r>
        <w:rPr>
          <w:rFonts w:cs="Tahoma" w:ascii="Tahoma" w:hAnsi="Tahoma"/>
          <w:sz w:val="20"/>
          <w:szCs w:val="20"/>
        </w:rPr>
        <w:t xml:space="preserve">Acreditado como experto en hechos de tra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XV. Acta o Convenio: </w:t>
      </w:r>
      <w:r>
        <w:rPr>
          <w:rFonts w:cs="Tahoma" w:ascii="Tahoma" w:hAnsi="Tahoma"/>
          <w:sz w:val="20"/>
          <w:szCs w:val="20"/>
        </w:rPr>
        <w:t xml:space="preserve">Documento por medio del cual las partes involucradas en un hecho de tránsito llegan a un arreglo armonioso respecto a los daños materiales, y para celebrarlo es necesario que no se haya causado lesiones o muerte así como no encontrarse bajo los efectos de algún tipo de droga y bebida alcohólica, y haber garantizado la reparación de daños a terceros, bienes de la Nación, del Estado o Municipio y que del mismo no se desprenda algún otro deli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XXVI. </w:t>
      </w:r>
      <w:r>
        <w:rPr>
          <w:rFonts w:cs="Tahoma" w:ascii="Tahoma" w:hAnsi="Tahoma"/>
          <w:sz w:val="20"/>
          <w:szCs w:val="20"/>
        </w:rPr>
        <w:t xml:space="preserve">Los Términos no contenidos en el presente artículo se entenderán definidos los que señalen las Leyes, Reglamentos y Normas Oficiales Mexic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UTORIDADES DE TRÁNSITO, TRANSPORTE Y VIALIDAD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 xml:space="preserve">La aplicación del presente reglamento les compete a las siguientes autor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Al H. Ayuntami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A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A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V. </w:t>
      </w:r>
      <w:r>
        <w:rPr>
          <w:rFonts w:cs="Tahoma" w:ascii="Tahoma" w:hAnsi="Tahoma"/>
          <w:sz w:val="20"/>
          <w:szCs w:val="20"/>
        </w:rPr>
        <w:t xml:space="preserve">A la Dirección de Tránsito, Transporte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 </w:t>
      </w:r>
      <w:r>
        <w:rPr>
          <w:rFonts w:cs="Tahoma" w:ascii="Tahoma" w:hAnsi="Tahoma"/>
          <w:sz w:val="20"/>
          <w:szCs w:val="20"/>
        </w:rPr>
        <w:t xml:space="preserve">A la Unidad de Asuntos Jurídicos Municipal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I. </w:t>
      </w:r>
      <w:r>
        <w:rPr>
          <w:rFonts w:cs="Tahoma" w:ascii="Tahoma" w:hAnsi="Tahoma"/>
          <w:sz w:val="20"/>
          <w:szCs w:val="20"/>
        </w:rPr>
        <w:t xml:space="preserve">A los demás que este Reglamento o las autoridades designen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 xml:space="preserve">Son atribuciones del H. Ayuntamiento en materia de Tránsito, Transporte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Regular todo lo referente al tránsito de personas, la conducción y la circulación de vehículos, dentro de la circunscripción territorial del Municipi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Dictar los acuerdos y medidas que sean necesarios para la mejor aplicación del presente Reglam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Las demás atribuciones que le confieren el presente Reglamento y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 xml:space="preserve">Son atribuciones del Presidente Municipal en materia de Tránsito, Transporte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Cumplir y hacer cumplir las disposiciones del presente Reglamento, así como los convenios celebrados en materia de Tránsito, Transporte y Vialidad Municipal, con los municipios conurbanos y con el Gobierno del Estado y el Gobierno Feder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Acordar y ordenar medidas de seguridad para prevenir accidentes, daños y perjuicios con motivo de la circulación de vehículos de servicio particular, privado y público así como el tránsito de person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II. </w:t>
      </w:r>
      <w:r>
        <w:rPr>
          <w:rFonts w:cs="Tahoma" w:ascii="Tahoma" w:hAnsi="Tahoma"/>
          <w:sz w:val="20"/>
          <w:szCs w:val="20"/>
        </w:rPr>
        <w:t xml:space="preserve">Las demás atribuciones que le confiere el presente Reglamento y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Artículo 7°.-</w:t>
      </w:r>
      <w:r>
        <w:rPr>
          <w:rFonts w:cs="Tahoma" w:ascii="Tahoma" w:hAnsi="Tahoma"/>
          <w:sz w:val="20"/>
          <w:szCs w:val="20"/>
        </w:rPr>
        <w:t xml:space="preserve">El Tesorero Municipal tendrá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I. </w:t>
      </w:r>
      <w:r>
        <w:rPr>
          <w:rFonts w:cs="Tahoma" w:ascii="Tahoma" w:hAnsi="Tahoma"/>
          <w:sz w:val="20"/>
          <w:szCs w:val="20"/>
        </w:rPr>
        <w:t xml:space="preserve">Recaudar los ingresos derivados de la aplicación de las sanciones pecuniarias previstas en el presente Reglam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I. </w:t>
      </w:r>
      <w:r>
        <w:rPr>
          <w:rFonts w:cs="Tahoma" w:ascii="Tahoma" w:hAnsi="Tahoma"/>
          <w:sz w:val="20"/>
          <w:szCs w:val="20"/>
        </w:rPr>
        <w:t xml:space="preserve">Notificar al infractor el inicio del procedimiento económico coactivo cuando éste no cumpla con lo previsto en el presente Reglam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Vigilar el cumplimiento y transparencia de los procedimientos de pagos en terminales remotas.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igilar y hacer cumplir en la esfera de su competencia, la aplicación del presente Reglam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irigir técnica, operativa y administrativamente los departamentos que integran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aborar el programa operativo anual sobre Tránsito, Transporte y Vialidad Municipal, sometiéndolo a consideración del Presidente Municipal y vigilar su cumpl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Presentar anualmente al Presidente Municipal, el proyecto de recursos humanos, materiales y financieros que se necesitan para el funcionamiento de la Dirección, con la finalidad de ser contemplados en el presupuesto de egresos de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jecutar, supervisar y controlar las actividades de Tránsito, Transporte y Vialidad, así como controlar las actividades del transporte público en las vías públicas de su jurisdi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Supervisar la entrada y salida de vehículos que por alguna causa deban ser retirados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Promover y supervisar la capacitación de los aspirantes y de los elementos operativos del cuerpo de tránsito, transporte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omover, apoyar y encauzar la circulación v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Auxiliar a las autoridades judiciales y administrativas ya sean Federales, Estatales, Municipales o Militares, para el cumplimiento de sus funciones siempre que lo requieran y sean procedentes en est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Colaborar en la esfera de su competencia los ordenamientos Federales, Estatales y Municipales en materia de protección del medio ambiente y del equilibrio ecológ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Autorizar y ordenar el retiro de la vía pública de los vehículos y objetos, que obstaculicen o pongan en peligro el tránsito, remitiéndolos a los depósito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Atender y resolver las quejas de la ciudadanía en materia de tránsito, transporte y vialidad por la circulación de vehículos y/o personas realizando descuentos de boletas de infracción dependiendo del tipo de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Coordinar y supervisar las actividades del personal operativo de la Dirección, para que se organicen en se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Supervisar el servicio de grúas como auxiliares de los a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Poner a disposición de la Autoridad competente, en caso de encontrar un vehículo con datos falsos, para que ésta realice la investig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Ordenar la búsqueda, detención y libera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Coadyuvar con las autoridades Federales, Estatales y Municipales de otra jurisdicción, con el objeto de ordenar la búsqueda, detención y liberación de vehículos, previo oficio de requerimiento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Inspeccionar la capacitación y el adiestramiento de todo el personal adscrito a la dirección y elaborar un informe para la superi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Atender al público en general y escuchar necesidades en materia de Tránsito, Transporte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Aplicar las medidas disciplinarias que correspondan de acuerdo a las faltas en que incurran el personal operativo de la dirección, de acuerdo al reglamento de tránsito y vialidad municipal y las demás disposiciones jurídicas aplica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Supervisar el uso adecuado de equipo con que se ha dotado a la corporación tales como uniformes, patrullas y radios entre o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Ordenar la detención, localización y presentación de vehículos al departamento de control operativo, que son solicitados por la institución del Ministerio Público y por los Jueces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Rendir informes previos que son solicitados por las autoridades competentes correspondi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Atender las denuncias por abuso de autoridad o corrupción, de ciudadanos en contra de los cuerpos de tránsito, transporte y vialidad, levantando las actuac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9°.-</w:t>
      </w:r>
      <w:r>
        <w:rPr>
          <w:rFonts w:cs="Tahoma" w:ascii="Tahoma" w:hAnsi="Tahoma"/>
          <w:sz w:val="20"/>
          <w:szCs w:val="20"/>
        </w:rPr>
        <w:t xml:space="preserve">Corresponderá a la Unidad de Asuntos Jurídicos Municipales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I.</w:t>
      </w:r>
      <w:r>
        <w:rPr>
          <w:rFonts w:cs="Tahoma" w:ascii="Tahoma" w:hAnsi="Tahoma"/>
          <w:sz w:val="20"/>
          <w:szCs w:val="20"/>
        </w:rPr>
        <w:t xml:space="preserve"> Integrar, substanciar y resolver los procedimientos administrativos que se originen por la aplicación del presente Reglam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s demás que señal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 </w:t>
      </w:r>
      <w:r>
        <w:rPr>
          <w:rFonts w:cs="Tahoma" w:ascii="Tahoma" w:hAnsi="Tahoma"/>
          <w:sz w:val="20"/>
          <w:szCs w:val="20"/>
        </w:rPr>
        <w:t xml:space="preserve">La Dirección de Tránsito, Transporte y Vialidad Municipal, estará integrada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Direct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Coordinador General Operativo, quien asistirá y suplirá al Director en sus ause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os ag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l personal administ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 </w:t>
      </w:r>
      <w:r>
        <w:rPr>
          <w:rFonts w:cs="Tahoma" w:ascii="Tahoma" w:hAnsi="Tahoma"/>
          <w:sz w:val="20"/>
          <w:szCs w:val="20"/>
        </w:rPr>
        <w:t xml:space="preserve">Son atribuciones del Coordinador General Ope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uxiliar al Director en sus funciones y suplirlo en sus ausencias tempor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igilar que se cumplan los acuerdos y órdenes del Dire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mplir con las comisiones que le asigne el Director, en el desempeño de su c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stablecer de acuerdo a sus funciones, las medidas necesarias para controlar el tránsito de personas y la circulación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jercer el mando, control y la vigilancia de los Oficiales, Suboficiales y de los Agentes de Tránsito, para ajustar su conducta a lo dispuesto en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uxiliar a las autoridades judiciales y administrativas ya sean Federales, Estatales, Municipales o Militares, para el cumplimiento de sus funciones siempre que lo requieran y sean procedentes en est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umplir y hacer cumplir en la esfera de su competencia los ordenamientos Federales, Estatales y Municipales en materia de Protección del Medio Ambiente y del Equilibrio Ecológ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Ordenar el retiro de la vía pública de los vehículos y objetos, que obstaculicen o pongan en peligro el tránsito de personas y/o la circulación de vehículos, remitiéndolos a los depósito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oordinar y vigilar a los elementos operativos de Tránsito, Transporte y Vialidad Municipal, para que se organicen en sectores;   Supervisar el servicio de grúas para auxiliar a los Agentes de Tránsito, Transporte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Poner a disposición de la Autoridad competente, en caso de encontrar un vehículo con datos falsos, para que ésta realice la investig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Ordenar la búsqueda y detención de vehículos, cuando el conductor al cometer alguna infracción se diera a la fuga a bordo de la unidad, para efectos de garantizar el pago de las sanciones correspondientes y en su caso los daños y perjuicios que hayan causado, así como también auxiliar y colaborar con las autoridades de otras jurisdicciones, previo oficio de requerimiento por la Autoridad compet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Las demás atribuciones que le confiere el presente Reglamento y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 </w:t>
      </w:r>
      <w:r>
        <w:rPr>
          <w:rFonts w:cs="Tahoma" w:ascii="Tahoma" w:hAnsi="Tahoma"/>
          <w:sz w:val="20"/>
          <w:szCs w:val="20"/>
        </w:rPr>
        <w:t xml:space="preserve">Son atribuciones y obligaciones de los Agente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igilar y hacer cumplir en la esfera de su competencia, la aplicación del presente Reglam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evantar el acta y/o boleta de infracción, conforme al procedimiento establecido en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Procurar proporcionar inmediato auxilio a las personas que resulten lesionadas con motivo de los accidente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tener en flagrancia a los conductores relacionados con los hechos que puedan ser constitutivos de delitos, así como a los vehículos instrumentos del mismo, poniéndolos inmediatamente a disposi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mplir con las órdenes del Directo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Las demás atribuciones que le confiere el presente Reglamento y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 </w:t>
      </w:r>
      <w:r>
        <w:rPr>
          <w:rFonts w:cs="Tahoma" w:ascii="Tahoma" w:hAnsi="Tahoma"/>
          <w:sz w:val="20"/>
          <w:szCs w:val="20"/>
        </w:rPr>
        <w:t xml:space="preserve">Son atribuciones y obligaciones de los Supervisores de Transporte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igilar el exacto cumplimiento de las disposiciones del presente Reglamento, y aplicarlo en la esfera de su competenci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evantar las actas o boletas de infracción conforme a lo establecido en el presente, y para garantizar la efectividad de la sanción recogerán: la licencia, tarjeta de circulación, placas o vehículo según corresponda, absteniéndose de amedrentar, injuriar, extorsionar amenazar o denigrar a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b/>
          <w:bCs/>
          <w:sz w:val="20"/>
          <w:szCs w:val="20"/>
        </w:rPr>
        <w:t xml:space="preserve">III. </w:t>
      </w:r>
      <w:r>
        <w:rPr>
          <w:rFonts w:cs="Tahoma" w:ascii="Tahoma" w:hAnsi="Tahoma"/>
          <w:sz w:val="20"/>
          <w:szCs w:val="20"/>
        </w:rPr>
        <w:t xml:space="preserve">Retener y poner a disposición de la autoridad correspondiente, a los vehículos que en la revisión rutinaria, derivado de este Reglamento, se detectara alteración en la numeración del motor o carrocería del transporte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Reconocer como superiores al Director, Jefe de Supervisores y a los que el Director, delegue alguna de sus facult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mplir, analizar, decidir bajo los principios éticos, con diligencia, prontitud y sentido común, las órdenes claras y precisas, lógicas, que reciban de sus superiores en relación a la aplicación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Portar de manera visible el gafete de identificación que contenga su nombre completo y adscrip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Deberán portar el uniforme correspondiente, durante el tiempo del ejercicio de funciones o para un horario, misión o comisión determinada, el cual deberá contener las características de diseño y distintivos que permitan la identificación de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Efectuar revisiones a los vehículos que no satisfagan los requisitos que establec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Presentarse y permanecer durante el tiempo sus labores, en perfecto estado de aseo personal, así como en su vestimen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Utilizar adecuadamente los vehículos, instalaciones y equipo con el que operan cotidiana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Rendir un parte informativo derivados de las acciones implementadas, inherentes a sus obligaciones cotidi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Detener en flagrancia a los conductores relacionados con los hechos que puedan ser constitutivos de delitos, así como a los vehículos instrumentos del mismo, poniéndolos inmediatamente a disposición de la autoridad compet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Las demás que les atribuya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 </w:t>
      </w:r>
      <w:r>
        <w:rPr>
          <w:rFonts w:cs="Tahoma" w:ascii="Tahoma" w:hAnsi="Tahoma"/>
          <w:sz w:val="20"/>
          <w:szCs w:val="20"/>
        </w:rPr>
        <w:t xml:space="preserve">Los Supervisores de Transporte Público Municipal auxiliará a los Agentes de Tránsito, Transporte y Vialidad Municipal cuando el Director así lo instruya o lo solicite la mism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El cuerpo médico adscrito a la Dirección será el encargado de practicar el examen físico y mental de los conductores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VEHÍCULOS CAPÍTULO I DE LA CLAS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6.- </w:t>
      </w:r>
      <w:r>
        <w:rPr>
          <w:rFonts w:cs="Tahoma" w:ascii="Tahoma" w:hAnsi="Tahoma"/>
          <w:sz w:val="20"/>
          <w:szCs w:val="20"/>
        </w:rPr>
        <w:t xml:space="preserve">Para los efectos del presente Reglamento, los vehículos automotores, de tracción animal y de pedal se clasific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 Por su pes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 Ligeros, hasta 1.5 toneladas de peso bruto vehicular</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1) Carretas y Carreton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2) Bicicleta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3) Bici taxi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4) Bicimoto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5) Triciclos de carg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6) Motocicletas y motoneta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7) Trimotor;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8) Cuatrimotor;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9) Automóvil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10) Vagoneta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11) Camionetas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12) Remolqu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B. Medios, hasta 3.5 toneladas de peso bruto vehicula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1) </w:t>
      </w:r>
      <w:r>
        <w:rPr>
          <w:rFonts w:cs="Tahoma" w:ascii="Tahoma" w:hAnsi="Tahoma"/>
          <w:sz w:val="20"/>
          <w:szCs w:val="20"/>
        </w:rPr>
        <w:t xml:space="preserve">Microbus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2) </w:t>
      </w:r>
      <w:r>
        <w:rPr>
          <w:rFonts w:cs="Tahoma" w:ascii="Tahoma" w:hAnsi="Tahoma"/>
          <w:sz w:val="20"/>
          <w:szCs w:val="20"/>
        </w:rPr>
        <w:t xml:space="preserve">Minibus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3) </w:t>
      </w:r>
      <w:r>
        <w:rPr>
          <w:rFonts w:cs="Tahoma" w:ascii="Tahoma" w:hAnsi="Tahoma"/>
          <w:sz w:val="20"/>
          <w:szCs w:val="20"/>
        </w:rPr>
        <w:t xml:space="preserve">Bajo tonelaje,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4) </w:t>
      </w:r>
      <w:r>
        <w:rPr>
          <w:rFonts w:cs="Tahoma" w:ascii="Tahoma" w:hAnsi="Tahoma"/>
          <w:sz w:val="20"/>
          <w:szCs w:val="20"/>
        </w:rPr>
        <w:t xml:space="preserve">Redila de tres tonel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 Pesados, con más de 3.5 toneladas de peso bruto vehicula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1) </w:t>
      </w:r>
      <w:r>
        <w:rPr>
          <w:rFonts w:cs="Tahoma" w:ascii="Tahoma" w:hAnsi="Tahoma"/>
          <w:sz w:val="20"/>
          <w:szCs w:val="20"/>
        </w:rPr>
        <w:t xml:space="preserve">Camiones de 2 ó más ej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2) </w:t>
      </w:r>
      <w:r>
        <w:rPr>
          <w:rFonts w:cs="Tahoma" w:ascii="Tahoma" w:hAnsi="Tahoma"/>
          <w:sz w:val="20"/>
          <w:szCs w:val="20"/>
        </w:rPr>
        <w:t xml:space="preserve">Tractores con semi-remolqu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3) </w:t>
      </w:r>
      <w:r>
        <w:rPr>
          <w:rFonts w:cs="Tahoma" w:ascii="Tahoma" w:hAnsi="Tahoma"/>
          <w:sz w:val="20"/>
          <w:szCs w:val="20"/>
        </w:rPr>
        <w:t xml:space="preserve">Camiones con remolqu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4) </w:t>
      </w:r>
      <w:r>
        <w:rPr>
          <w:rFonts w:cs="Tahoma" w:ascii="Tahoma" w:hAnsi="Tahoma"/>
          <w:sz w:val="20"/>
          <w:szCs w:val="20"/>
        </w:rPr>
        <w:t xml:space="preserve">Vehículos agrícola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5) </w:t>
      </w:r>
      <w:r>
        <w:rPr>
          <w:rFonts w:cs="Tahoma" w:ascii="Tahoma" w:hAnsi="Tahoma"/>
          <w:sz w:val="20"/>
          <w:szCs w:val="20"/>
        </w:rPr>
        <w:t xml:space="preserve">Equipo especial movible;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6) </w:t>
      </w:r>
      <w:r>
        <w:rPr>
          <w:rFonts w:cs="Tahoma" w:ascii="Tahoma" w:hAnsi="Tahoma"/>
          <w:sz w:val="20"/>
          <w:szCs w:val="20"/>
        </w:rPr>
        <w:t xml:space="preserve">Vehículo con grúa,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7) </w:t>
      </w:r>
      <w:r>
        <w:rPr>
          <w:rFonts w:cs="Tahoma" w:ascii="Tahoma" w:hAnsi="Tahoma"/>
          <w:sz w:val="20"/>
          <w:szCs w:val="20"/>
        </w:rPr>
        <w:t xml:space="preserve">Autobus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I. Por su us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Particular: </w:t>
      </w:r>
      <w:r>
        <w:rPr>
          <w:rFonts w:cs="Tahoma" w:ascii="Tahoma" w:hAnsi="Tahoma"/>
          <w:sz w:val="20"/>
          <w:szCs w:val="20"/>
        </w:rPr>
        <w:t xml:space="preserve">Los que están destinados para transporte de personas y carga particular sin ruta algun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B. Comercial: </w:t>
      </w:r>
      <w:r>
        <w:rPr>
          <w:rFonts w:cs="Tahoma" w:ascii="Tahoma" w:hAnsi="Tahoma"/>
          <w:sz w:val="20"/>
          <w:szCs w:val="20"/>
        </w:rPr>
        <w:t xml:space="preserve">Los destinados al servicio particular de carga o de uso de una empresa mercantil o que en su caso constituyan un instrumento de trabajo, así como de transporte de personal y escolare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C. De Servicio Público: </w:t>
      </w:r>
      <w:r>
        <w:rPr>
          <w:rFonts w:cs="Tahoma" w:ascii="Tahoma" w:hAnsi="Tahoma"/>
          <w:sz w:val="20"/>
          <w:szCs w:val="20"/>
        </w:rPr>
        <w:t xml:space="preserve">El de pasajeros, de carga y escolar que operen mediante concesión o permiso o con tarifa autorizada por la autoridad competente,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Los vehículos señalados en este inciso se sub-clasifican en las siguientes mod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1) De alquiler: </w:t>
      </w:r>
      <w:r>
        <w:rPr>
          <w:rFonts w:cs="Tahoma" w:ascii="Tahoma" w:hAnsi="Tahoma"/>
          <w:sz w:val="20"/>
          <w:szCs w:val="20"/>
        </w:rPr>
        <w:t xml:space="preserve">Los vehículos sin itinerario fijo, autorizados en sitios, bases o ru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2) De pasajeros: </w:t>
      </w:r>
      <w:r>
        <w:rPr>
          <w:rFonts w:cs="Tahoma" w:ascii="Tahoma" w:hAnsi="Tahoma"/>
          <w:sz w:val="20"/>
          <w:szCs w:val="20"/>
        </w:rPr>
        <w:t xml:space="preserve">Urbano de primera y segunda, suburbano de primera, segunda y mix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3) De carga en general y especializada en: </w:t>
      </w:r>
      <w:r>
        <w:rPr>
          <w:rFonts w:cs="Tahoma" w:ascii="Tahoma" w:hAnsi="Tahoma"/>
          <w:sz w:val="20"/>
          <w:szCs w:val="20"/>
        </w:rPr>
        <w:t xml:space="preserve">Materiales para construcción, de servicios de grúas de arrastre, vehículos con autotanques, salvamento y depósito de vehículos, de fletes o mudanzas o grúas y cualquier otra modalidad que requiere de vehículos con características especiales que cuente con una concesión o permiso y tarifa autoriz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4) De turismo: </w:t>
      </w:r>
      <w:r>
        <w:rPr>
          <w:rFonts w:cs="Tahoma" w:ascii="Tahoma" w:hAnsi="Tahoma"/>
          <w:sz w:val="20"/>
          <w:szCs w:val="20"/>
        </w:rPr>
        <w:t xml:space="preserve">Para excursiones, vacaciones, giras y otros simi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5) De servicio social: </w:t>
      </w:r>
      <w:r>
        <w:rPr>
          <w:rFonts w:cs="Tahoma" w:ascii="Tahoma" w:hAnsi="Tahoma"/>
          <w:sz w:val="20"/>
          <w:szCs w:val="20"/>
        </w:rPr>
        <w:t xml:space="preserve">Los destinados a prestar el servicio de ambulancias, cortejos fúnebres, patrullas de rescate, de bomberos y otros de naturaleza análo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6) De uso especial para personas con capacidades diferentes: </w:t>
      </w:r>
      <w:r>
        <w:rPr>
          <w:rFonts w:cs="Tahoma" w:ascii="Tahoma" w:hAnsi="Tahoma"/>
          <w:sz w:val="20"/>
          <w:szCs w:val="20"/>
        </w:rPr>
        <w:t xml:space="preserve">Vehículos acondicionados especialmente para este servici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7) De demostración o trasla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Otras que por su características especiales, requieran de permi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7.- </w:t>
      </w:r>
      <w:r>
        <w:rPr>
          <w:rFonts w:cs="Tahoma" w:ascii="Tahoma" w:hAnsi="Tahoma"/>
          <w:sz w:val="20"/>
          <w:szCs w:val="20"/>
        </w:rPr>
        <w:t xml:space="preserve">Los vehículos de transporte particular o privado, podrán circular en la jurisdicción de este municipio con permiso provisional vigente original expedido por la autoridad correspondiente que no podrá exceder de 30 dí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EQUIPO, DOCUMENTOS Y ACCESOR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8.- </w:t>
      </w:r>
      <w:r>
        <w:rPr>
          <w:rFonts w:cs="Tahoma" w:ascii="Tahoma" w:hAnsi="Tahoma"/>
          <w:sz w:val="20"/>
          <w:szCs w:val="20"/>
        </w:rPr>
        <w:t xml:space="preserve">Los vehículos particulares y de servicio público, que circulen en las vías del Municipio de Chiapa de Corzo, Chiapas; deberán portar y contar con los equipos, sistemas, dispositivos, documentos y accesori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lacas oficiales vigentes y calcomanía correspondiente al número de éstas, que deberán colocarse en lugar visible del vehículo; destinado para ello por los fabricantes, de manera tal que vaya una placa en la parte delantera y otra en la parte posterior, excepto en los vehículos que requieran de una sola placa, en cuyo caso ésta se colocará en la parte pos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placas deberán mantenerse en buen estado de conservación y libres de objetos distintivos, de rótulos, micas obscuras, dobleces, remaches o cualquier alteración que dificulte o impida su legibilidad, caso contrario será objeto de la san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calcomanía deberá ser adherida a uno de los cristales fijos del vehículo, caso contrario será objeto de la sanción correspondiente, excepto vehículos del servicio público que se hayan sustituido por otro, ante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Tarjeta de circulación original vig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inturones de seguridad, para modelos a partir del año de 1980 y para años anteriores cuando el modelo del vehículo lo incluya desde su fabricación   tratándose del servicio público de transporte, esta será de acuerdo a las normas que establezcan las autoridades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xtintor de fuego en buenas condiciones de uso para los de transportes públ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lanta de refacción, herramienta y reflejantes portátiles en buen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lax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Dos faros delanteros en buenas condiciones, con luz blanca y fija con dispositivo para disminuir su altura e intensidad, un faro pequeño de luz roja en la parte posterior que deberá encenderse al aplicar los fre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Un doble sistema de frenos en perfectas condiciones, uno de pie y otro de man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Espejo: retroscópico y retrovisor colocados en la parte media del parabrisas y laterales, este último solo para aquellos vehículos que los incluya de fábric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Velocímetro en buen estado, que deba tener iluminación para ser visible en la oscuridad,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Tener limpiador automático en el parabri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Las motocicletas además de cumplir con los requisitos establecidos en las fracciones I, II, VI y X del presente artículo, deberán cumplir con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Llevar un espejo retroscópico colocado sobre el manubrio izquierdo que permita al conductor ver hacia atrá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Estar provistos de un faro con luz blanca y fija en la parte delantera y otro pequeño de luz roja en la posterior que ilumine la correspondiente placa. Así mismo en las motocicletas solo podrán viajar el número de personas que indique en la tarjeta de circulación correspondiente a dicho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Queda prohibido en los vehículos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ortar en los parabrisas, ventanillas y cristales laterales, rótulos, carteles y objetos opacos que impidan la visión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Obscurecer el parabrisas y los cristales laterales delanteros, excepto los que así sean de fabricación o entin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Llevarlos parabrisas ro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locar las calcomanías de circulación o de otra naturaleza, en lugares que impidan u obstaculicen la visibilidad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La instalación y el uso permanente o transitorio de sirena o aparatos que emitan sonido semejante a ella, torretas, y/o luces estroboscópicas de cualquier colo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Transitar en vehículos con ruedas metálicas, de madera o de cualquier otro material que dañe el pavi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 xml:space="preserve">Los Grupos de Rescate, Seguridad Privada y Análogos, para poder instalar y usar de manera permanente o transitorio los accesorios mencionados en el artículo anterior, deberán solicitar el permiso correspondiente a la Dirección, quien lo otorgará, cuando se cumplan los siguientes requisi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Que el solicitante esté legalmente registrado como Grupo de Emergencia, de Rescate, de Seguridad Privada o Institución Análog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e acredite la legal propiedad y posesión de los vehículos en el que se instalarán las torretas, faros rojos y sirenas y que dichos vehículos serán utilizados únicamente para ese fi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Que proporcione la lista de los miembros que integran el grupo solicitante, con los datos suficientes para identificarlos y localizarlos, y;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Que otorguen garantía suficiente para responder de los daños que pudieran causar a terceros con motivo de sus actividades. La institución, asociación civil o grupo de rescate, será responsable solidario de los daños y perjuicios que causen sus miembros en la conducción de los vehículos de su propiedad o pose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TRÁNSITO EN LA VÍA PÚBLICA</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LASIFI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Las vías públicas del Municipio de Chiapa de Corzo, Chiapas,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 Vías primari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Libramiento Norte;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Boulevard Chiapa-Tuxtla,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Calzada Victorico R. Grajale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Aven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I. Vías secundari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Calles;</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Privada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Terracería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Andadore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Puente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f) </w:t>
      </w:r>
      <w:r>
        <w:rPr>
          <w:rFonts w:cs="Tahoma" w:ascii="Tahoma" w:hAnsi="Tahoma"/>
          <w:sz w:val="20"/>
          <w:szCs w:val="20"/>
        </w:rPr>
        <w:t xml:space="preserve">Puentes peaton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áreas de transferencia son zonas privadas donde se realiza el tránsito de personas, semovientes o vehículos, tales como estacionamientos, terminales urbanas, suburbanas y foráneas, paraderos y otras estaciones, previo estudio de la autoridad municipal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SEÑALES PARA EL CONTROL DEL TRÁNSITO, TRANSPORTE Y LA VIALI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2.- </w:t>
      </w:r>
      <w:r>
        <w:rPr>
          <w:rFonts w:cs="Tahoma" w:ascii="Tahoma" w:hAnsi="Tahoma"/>
          <w:sz w:val="20"/>
          <w:szCs w:val="20"/>
        </w:rPr>
        <w:t xml:space="preserve">Para regular el tránsito en la vía pública, se usarán símbolos, semáforos, vieletas, boyas, rayas y letras de colores pintadas o aplicadas, sobre el pavimento o en él límite de la guarnición inmediata a la superficie de rodamiento, bahías o islas. Los conductores y peatones están obligados a seguir las indicaciones de estas mar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3.- </w:t>
      </w:r>
      <w:r>
        <w:rPr>
          <w:rFonts w:cs="Tahoma" w:ascii="Tahoma" w:hAnsi="Tahoma"/>
          <w:sz w:val="20"/>
          <w:szCs w:val="20"/>
        </w:rPr>
        <w:t xml:space="preserve">Las señales de Tránsito y Vialidad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Verticales, las cuales pueden ser: </w:t>
      </w:r>
      <w:r>
        <w:rPr>
          <w:rFonts w:cs="Tahoma" w:ascii="Tahoma" w:hAnsi="Tahoma"/>
          <w:sz w:val="20"/>
          <w:szCs w:val="20"/>
        </w:rPr>
        <w:t xml:space="preserv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a) Preventivas</w:t>
      </w:r>
      <w:r>
        <w:rPr>
          <w:rFonts w:cs="Tahoma" w:ascii="Tahoma" w:hAnsi="Tahoma"/>
          <w:sz w:val="20"/>
          <w:szCs w:val="20"/>
        </w:rPr>
        <w:t xml:space="preserve">, que serán identificadas con el fondo amarillo y el símbolo color negro y que tienen por objeto advertir la existencia y naturaleza de un peligro o cambio de situación en las vías públicas. Los conductores están obligados a tomar las precauciones necesarias que se deriven de ella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b) Restrictivas</w:t>
      </w:r>
      <w:r>
        <w:rPr>
          <w:rFonts w:cs="Tahoma" w:ascii="Tahoma" w:hAnsi="Tahoma"/>
          <w:sz w:val="20"/>
          <w:szCs w:val="20"/>
        </w:rPr>
        <w:t xml:space="preserve">, rectángulos que se identifican con el fondo blanco y el símbolo color rojo, excepto la de alto que será octagonal y que tiene por objeto indicar determinadas limitaciones o prohibiciones que regulen el tránsito. Los conductores y peatones deberán obedecer las restricciones que pueden estar indicadas en textos, en símbolos o en ambo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c) Informativas</w:t>
      </w:r>
      <w:r>
        <w:rPr>
          <w:rFonts w:cs="Tahoma" w:ascii="Tahoma" w:hAnsi="Tahoma"/>
          <w:sz w:val="20"/>
          <w:szCs w:val="20"/>
        </w:rPr>
        <w:t xml:space="preserve">, se identificarán con el </w:t>
      </w:r>
      <w:r>
        <w:rPr>
          <w:rFonts w:cs="Tahoma" w:ascii="Tahoma" w:hAnsi="Tahoma"/>
          <w:b/>
          <w:bCs/>
          <w:sz w:val="20"/>
          <w:szCs w:val="20"/>
        </w:rPr>
        <w:t xml:space="preserve">fondo azul </w:t>
      </w:r>
      <w:r>
        <w:rPr>
          <w:rFonts w:cs="Tahoma" w:ascii="Tahoma" w:hAnsi="Tahoma"/>
          <w:sz w:val="20"/>
          <w:szCs w:val="20"/>
        </w:rPr>
        <w:t xml:space="preserve">y el símbolo blanco; tienen por objeto servir de guía para localizar o identificar calles o carreteras, así como nombres de poblaciones y lugares de interés o servicios existentes; así como los de ascenso y descenso para el transporte público local y foráneo;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d) De protección de obras</w:t>
      </w:r>
      <w:r>
        <w:rPr>
          <w:rFonts w:cs="Tahoma" w:ascii="Tahoma" w:hAnsi="Tahoma"/>
          <w:sz w:val="20"/>
          <w:szCs w:val="20"/>
        </w:rPr>
        <w:t xml:space="preserve">, se identificará con el fondo anaranjado y el símbolo negro y tienen por objeto indicar precaución, así como proteger al personal que está llevando a cabo trabajos de mantenimiento o construcción en la vía pública,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b/>
          <w:b/>
          <w:bCs/>
          <w:sz w:val="20"/>
          <w:szCs w:val="20"/>
        </w:rPr>
      </w:pPr>
      <w:r>
        <w:rPr>
          <w:rFonts w:cs="Tahoma" w:ascii="Tahoma" w:hAnsi="Tahoma"/>
          <w:b/>
          <w:bCs/>
          <w:sz w:val="20"/>
          <w:szCs w:val="20"/>
        </w:rPr>
        <w:t xml:space="preserve">e) Semáfor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I. Horizontales, las cuales pueden se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a) Rayas longitudinales</w:t>
      </w:r>
      <w:r>
        <w:rPr>
          <w:rFonts w:cs="Tahoma" w:ascii="Tahoma" w:hAnsi="Tahoma"/>
          <w:sz w:val="20"/>
          <w:szCs w:val="20"/>
        </w:rPr>
        <w:t xml:space="preserve">: Delimitan los carriles de circulación y guían a los conductores dentro de los mismo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b) Raya longitudinal continua sencilla</w:t>
      </w:r>
      <w:r>
        <w:rPr>
          <w:rFonts w:cs="Tahoma" w:ascii="Tahoma" w:hAnsi="Tahoma"/>
          <w:sz w:val="20"/>
          <w:szCs w:val="20"/>
        </w:rPr>
        <w:t xml:space="preserve">: Indica la prohibición de cruzar, rebasar o cambiar de carril;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c) Raya longitudinal discontinua sencilla: </w:t>
      </w:r>
      <w:r>
        <w:rPr>
          <w:rFonts w:cs="Tahoma" w:ascii="Tahoma" w:hAnsi="Tahoma"/>
          <w:sz w:val="20"/>
          <w:szCs w:val="20"/>
        </w:rPr>
        <w:t xml:space="preserve">Indica que se puede rebasar para cambiar de carril o adelantar a otros vehículos;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d) Rayas longitudinales dobles, una continua y otra discontinua: </w:t>
      </w:r>
      <w:r>
        <w:rPr>
          <w:rFonts w:cs="Tahoma" w:ascii="Tahoma" w:hAnsi="Tahoma"/>
          <w:sz w:val="20"/>
          <w:szCs w:val="20"/>
        </w:rPr>
        <w:t xml:space="preserve">Indican que no se debe rebasar si la línea continua está del lado de los vehículos, en caso contrario señala que se puede rebasar sólo durante el tiempo que dure la maniobr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e) Rayas transversales: </w:t>
      </w:r>
      <w:r>
        <w:rPr>
          <w:rFonts w:cs="Tahoma" w:ascii="Tahoma" w:hAnsi="Tahoma"/>
          <w:sz w:val="20"/>
          <w:szCs w:val="20"/>
        </w:rPr>
        <w:t xml:space="preserve">Indican el límite de parada de los vehículos o delimitan la zona de cruce de peatones. No deberán ser rebasados en tanto no cese el motivo de la detención del vehículo;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f) Rayas oblicuas o inclinadas: </w:t>
      </w:r>
      <w:r>
        <w:rPr>
          <w:rFonts w:cs="Tahoma" w:ascii="Tahoma" w:hAnsi="Tahoma"/>
          <w:sz w:val="20"/>
          <w:szCs w:val="20"/>
        </w:rPr>
        <w:t xml:space="preserve">Advierten de la proximidad de obstáculos e indican a los conductores a extremar precauciones,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g) Rayas de estacionamiento: </w:t>
      </w:r>
      <w:r>
        <w:rPr>
          <w:rFonts w:cs="Tahoma" w:ascii="Tahoma" w:hAnsi="Tahoma"/>
          <w:sz w:val="20"/>
          <w:szCs w:val="20"/>
        </w:rPr>
        <w:t xml:space="preserve">Delimitan el espacio donde está permitido el estacionamiento para los particulares, así como también del transporte público en lo que corresponden a sitios, y áreas de ascenso y descenso en estos últimos previo estudio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Letras y símbolos: </w:t>
      </w:r>
      <w:r>
        <w:rPr>
          <w:rFonts w:cs="Tahoma" w:ascii="Tahoma" w:hAnsi="Tahoma"/>
          <w:sz w:val="20"/>
          <w:szCs w:val="20"/>
        </w:rPr>
        <w:t xml:space="preserve">Uso de carriles direccionales en intersecciones: indica al conductor el carril que debe tomar al aproximarse a una inters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V. Marcas sin obstácul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Indicadores de peligro: </w:t>
      </w:r>
      <w:r>
        <w:rPr>
          <w:rFonts w:cs="Tahoma" w:ascii="Tahoma" w:hAnsi="Tahoma"/>
          <w:sz w:val="20"/>
          <w:szCs w:val="20"/>
        </w:rPr>
        <w:t xml:space="preserve">Indican a los conductores la presencia de obstáculos,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b) Fantasmas o indicadores de alumbrado:</w:t>
      </w:r>
      <w:r>
        <w:rPr>
          <w:rFonts w:cs="Tahoma" w:ascii="Tahoma" w:hAnsi="Tahoma"/>
          <w:sz w:val="20"/>
          <w:szCs w:val="20"/>
        </w:rPr>
        <w:t xml:space="preserve">Delimitan la orilla de los acot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Marcas con obstáculos: Reductores de Velocidad: </w:t>
      </w:r>
      <w:r>
        <w:rPr>
          <w:rFonts w:cs="Tahoma" w:ascii="Tahoma" w:hAnsi="Tahoma"/>
          <w:sz w:val="20"/>
          <w:szCs w:val="20"/>
        </w:rPr>
        <w:t xml:space="preserve">Las vieletas, vibradores, boyas, bordos de hule y topes son señalamientos horizontales al eje de la vía que advierten la proximidad de peligro. Ante esa advertencia los conductores deben disminuir la velocidad y extremar precaucion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Bahías e Islas: </w:t>
      </w:r>
      <w:r>
        <w:rPr>
          <w:rFonts w:cs="Tahoma" w:ascii="Tahoma" w:hAnsi="Tahoma"/>
          <w:sz w:val="20"/>
          <w:szCs w:val="20"/>
        </w:rPr>
        <w:t xml:space="preserve">Espacios designados para ascenso y descenso de personas y cosas, para 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4.- </w:t>
      </w:r>
      <w:r>
        <w:rPr>
          <w:rFonts w:cs="Tahoma" w:ascii="Tahoma" w:hAnsi="Tahoma"/>
          <w:sz w:val="20"/>
          <w:szCs w:val="20"/>
        </w:rPr>
        <w:t xml:space="preserve">Quiénes ejecuten obras en las vías públicas, están obligados a instalar dispositivos auxiliares para el control de tránsito en el lugar de la obra, así como en su zona de influencia, que deberá ser colocada a una distancia que será la mitad de la velocidad   máxima permitida en la zona, cuando los trabajos interfieran o hagan peligrar el tránsito seguro de peatones y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5.- </w:t>
      </w:r>
      <w:r>
        <w:rPr>
          <w:rFonts w:cs="Tahoma" w:ascii="Tahoma" w:hAnsi="Tahoma"/>
          <w:sz w:val="20"/>
          <w:szCs w:val="20"/>
        </w:rPr>
        <w:t xml:space="preserve">Cuando los Agentes de Tránsito, Transporte y Validad, dirijan la circulación lo harán desde un lugar fácilmente visible, a base de posiciones y ademanes, además combinados con toques reglamentarios de silbato. El significado de estas posiciones, ademanes y toques de silbato es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Alto: </w:t>
      </w:r>
      <w:r>
        <w:rPr>
          <w:rFonts w:cs="Tahoma" w:ascii="Tahoma" w:hAnsi="Tahoma"/>
          <w:sz w:val="20"/>
          <w:szCs w:val="20"/>
        </w:rPr>
        <w:t xml:space="preserve">Cuando el frente o la espalda del agente estén hacia los vehículos de alguna vía. En este caso los conductores deberán detener la marcha en la línea de alto marcada sobre el pavimento; en ausencia de ésta, deberán hacerlo cuatro metros antes de la esquina, dejando libre el acceso al paso peatonal. Los peatones que transiten en la misma dirección de dichos vehículos, deberán abstenerse de cruzar la vía en forma transvers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Siga: </w:t>
      </w:r>
      <w:r>
        <w:rPr>
          <w:rFonts w:cs="Tahoma" w:ascii="Tahoma" w:hAnsi="Tahoma"/>
          <w:sz w:val="20"/>
          <w:szCs w:val="20"/>
        </w:rPr>
        <w:t xml:space="preserve">Cuando algunos signos de los costados del agente estén orientados hacia los vehículos de alguna vía. En este caso los conductores podrán seguir de frente o dar vuelta a la derecha, siempre y cuando no exista un señalamiento que lo restrinja, o a la izquierda en vía de un solo destino siempre que esté permitida. Los peatones que transiten en la misma dirección podrán cruzar con preferencia de paso, respecto de los vehículos que intenten dar vuel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Preventiva: </w:t>
      </w:r>
      <w:r>
        <w:rPr>
          <w:rFonts w:cs="Tahoma" w:ascii="Tahoma" w:hAnsi="Tahoma"/>
          <w:sz w:val="20"/>
          <w:szCs w:val="20"/>
        </w:rPr>
        <w:t xml:space="preserve">Cuando el agente se encuentre en posición siga y levante un brazo horizontalmente con la mano extendida del lado de donde proceda la circulación o ambos si ésta se verifica en dos sentidos, en ambos casos éste deberá accionar los brazos, hacia el centro del pecho. En este caso los conductores deberán tomar sus precauciones porque está a punto de hacer el cambio de siga a alto. Los peatones que circulen en la misma dirección de estos vehículos deberán de abstenerse de iniciar el cruce y quiénes ya lo hayan iniciado deberán de apresurar el paso. Cuando el agente haga el ademán de preventiva con un brazo y de siga con el otro, los conductores a quiénes se dirige la primera señal, deberán detener la marcha y a los que dirige la segunda, podrán continuar en el sentido de su circulación o dar vuelta a la izquier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Alto general: </w:t>
      </w:r>
      <w:r>
        <w:rPr>
          <w:rFonts w:cs="Tahoma" w:ascii="Tahoma" w:hAnsi="Tahoma"/>
          <w:sz w:val="20"/>
          <w:szCs w:val="20"/>
        </w:rPr>
        <w:t xml:space="preserve">Cuando el agente levante el brazo derecho en posición vertical. En este caso, los conductores y peatones, deberán detener su marcha de inmediato ya que se indica una situación de emergencia o de necesaria protección.     Al hacer las señales a que se refieren los incisos anteriores, los agentes emplearán toques de silbatos en la forma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Alto: </w:t>
      </w:r>
      <w:r>
        <w:rPr>
          <w:rFonts w:cs="Tahoma" w:ascii="Tahoma" w:hAnsi="Tahoma"/>
          <w:sz w:val="20"/>
          <w:szCs w:val="20"/>
        </w:rPr>
        <w:t xml:space="preserve">un toque corto;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b) Siga: </w:t>
      </w:r>
      <w:r>
        <w:rPr>
          <w:rFonts w:cs="Tahoma" w:ascii="Tahoma" w:hAnsi="Tahoma"/>
          <w:sz w:val="20"/>
          <w:szCs w:val="20"/>
        </w:rPr>
        <w:t xml:space="preserve">dos toques cortos, y;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c) Alto general: </w:t>
      </w:r>
      <w:r>
        <w:rPr>
          <w:rFonts w:cs="Tahoma" w:ascii="Tahoma" w:hAnsi="Tahoma"/>
          <w:sz w:val="20"/>
          <w:szCs w:val="20"/>
        </w:rPr>
        <w:t xml:space="preserve">un toque l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or las noches los agentes encargados de dirigir el tránsito deberán estar provistos de aditamentos que faciliten la visibilidad de sus señales, utilizando reflejantes en las manos y sobre el cuerp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APÍTULO III DE LOS SEMÁFOROS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6.- </w:t>
      </w:r>
      <w:r>
        <w:rPr>
          <w:rFonts w:cs="Tahoma" w:ascii="Tahoma" w:hAnsi="Tahoma"/>
          <w:sz w:val="20"/>
          <w:szCs w:val="20"/>
        </w:rPr>
        <w:t xml:space="preserve">Los semáforos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e Pedest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e Láti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De Péndul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 Unidad de Soporte Múltip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7.- </w:t>
      </w:r>
      <w:r>
        <w:rPr>
          <w:rFonts w:cs="Tahoma" w:ascii="Tahoma" w:hAnsi="Tahoma"/>
          <w:sz w:val="20"/>
          <w:szCs w:val="20"/>
        </w:rPr>
        <w:t xml:space="preserve">La colocación de los colores de los semáforos será siempre como sigue: El rojo en la parte superior y/o del lado izquierdo, seguido por el ámbar y el verd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8.- </w:t>
      </w:r>
      <w:r>
        <w:rPr>
          <w:rFonts w:cs="Tahoma" w:ascii="Tahoma" w:hAnsi="Tahoma"/>
          <w:sz w:val="20"/>
          <w:szCs w:val="20"/>
        </w:rPr>
        <w:t xml:space="preserve">Los semáforos para peatones deberán ser obedecidos por éstos en la forma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nte una silueta humana de color rojo en actitud inmóvil, los peatones deberán abstenerse de cruzar la intersec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nte una silueta humana de color verde en actitud de caminar, los peatones cruzarán la intersec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nte una silueta humana de color blanco e intermitente, los peatones deberán apresurar el cruce de intersección si ya la iniciaron o detenerse si no lo han hech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 xml:space="preserve">Los peatones y conductores de vehículos deberán obedecer las indicaciones de los semáforos para vehículos,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nte una indicación verde, los vehículos podrán avanzar. De no existir semáforos especiales para peatones, éstos avanzaran con la indicación verde del semáforo para vehículos en la misma direc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caso de verde en destello, los conductores estarán obligados a reducir su velocidad y pasar con suma preca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Frente a una indicación roja los conductores deberán detener la marcha en la línea de alto total marcada sobre la superficie de rodamiento, considerándose este espacio zona de cruce de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uando una indicación de color rojo de un semáforo emita destellos intermitentes, los conductores de vehículos deberán detener la marcha en la línea de alto, marcada sobre la superficie de rodamiento; en ausencia de ésta, deberán detenerse antes de entrar en la zona de cruce de peatones y otras áreas de control y podrán reanudar su marcha una vez que se hayan cerciorado que no ponen en peligro a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ando una indicación de color ámbar emita destellos intermitentes, los conductores de vehículos deberán disminuir la velocidad y podrán avanzar a través de la intersección o pasar dichas señales después de tomar las precauciones necesar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Únicamente los vehículos oficiales con sirena abierta, se les deberá de ceder el paso y podrán pasarse la luz roja, como s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Ambulancia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Bomberos;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Patrullas Municipales, y; </w:t>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Patrullas del Estado y patrullas de protección civ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uando un semáforo se encuentre apagado totalmente, es obligación de los conductores pasar con precaución la avenida o calle que se encuentre en esta situación, en ambos sentidos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uando los conductores deberán de pasar el crucero con precaución en ambos sentidos de circulación y respetando la preferenci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uando el conductor sobre el carril que circule en un crucero, deberá disminuir su velocidad y pasar con suma precaución y respetando la prefer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DE LAS REGLAS GENERALES PARA EL TRÁNSITO Y LA CIRCULACIÓN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VEHÍCUL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0.- </w:t>
      </w:r>
      <w:r>
        <w:rPr>
          <w:rFonts w:cs="Tahoma" w:ascii="Tahoma" w:hAnsi="Tahoma"/>
          <w:sz w:val="20"/>
          <w:szCs w:val="20"/>
        </w:rPr>
        <w:t xml:space="preserve">La velocidad dentro del territorio del Municipio de Chiapa de Corzo, Chiapas, será la que se determine en los señalamientos respectivos, en caso de no existir señalamientos en zonas urbanas, la velocidad será en calles de 20 Km/h; avenidas principales de 30 Km/h máximo; en el boulevard de 60 Km/h máximo; y en el libramiento será de 50 Km/h máx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zonas de ubicación de cualquier centro educativo, oficina pública, unidad deportiva, centro de salud, templos y demás lugares de reunión cuando haya concurrencia de personas, la velocidad máxima será la indicada en los señalamientos previamente establecidos por la Dirección de Tránsito, Transporte y Vialidad Municipal y a falta de estos la velocidad máxima será de 10 Km/h.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vehículos blindados tendrán como velocidad máxima 10 Km/h menos que lo establecido por este reglamento para el resto de los vehículos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indicaciones excepcionales para el control del tránsito, prevalecen sobre las reglas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 xml:space="preserve">Los usuarios de la vía pública deberán abstenerse de realizar actos que obstaculicen el tránsito de peatones y circulación de vehículos, así como de poner en peligro a las personas o causar daño a propiedades públicas o priv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 de necesitar obstaculizar el tránsito en una vialidad, sea por la celebración de una feria, fiesta religiosa, velatorio, entre otras, los interesados deberán contar con el permiso de la Secretaria Municipal; si se tratare de caso urgente o que sea día u hora inhábil; la Dirección de Tránsito, Transporte y Vialidad Municipal, será la autoridad correspondiente para otorgar o negar el permiso previo análisis del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En el caso de los cortejos fúnebres, desfiles o cualquier evento móvil en la vía pública, los agentes de tránsito al percatarse de la presencia de éstos, estarán facultados para escoltar al mismo, siempre que cuenten con el permiso correspondiente, así como para los casos de emergencia de la población abierta que se justifiqu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En la vía pública tienen preferencia de paso las ambulancias, patrullas, cuerpos de bomberos y unidades de protección civil, cuando circulen con torreta luminosa encendida y sirena abierta; quienes podrán circular en sentido contrario sólo en caso de emergenci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conductores de los otros vehículos deberán disminuir la velocidad, dejando libre el carril izquierdo para dicho efecto, evitando seguirlos, detenerse o estacionarse a una distancia que pueda significar riesgo o entorpecimiento de la actividad de los vehículos de emer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uso indebido de sirena y torreta será sancionado por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La Secretaria Municipal, así como la Dirección de Tránsito y Vialidad Municipal, extenderán los permisos correspondientes para el establecimiento de terminales de sitios de taxis y de bajo tonelaje dentro del primer cuadro de la ciudad; áreas de ascenso y descenso para transporte urbano, suburbano y foráne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tal efecto deberán contar los interesados con un estudio de factibilidad expedido por la Dirección de Tránsito, Transporte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dan prohibidos los sitios de taxis foráneos dentro del primer cuadro en el Municipio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los sitios y áreas de ascenso y descenso, se observarán las obliga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stacionarse dentro del predio destinado al sitio, cuando éstos cuenten con instalaciones para este fi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Tratándose de la vía pública, únicamente se permitirá el estacionamiento de las unidades que ésta autoridad determin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Mantener libre de obstrucciones la circulación de peatones y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Contar con casetas de servicio cuando las condiciones lo permit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podrán realizar reparaciones o aseo de los vehículo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onservar limpia el área designada y zonas aledañ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Guardar la debida compostura y tratar con cortesía al usuario, transeúntes, vecinos y turi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ontar con botes de bas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ontar con baños públicos limpios para damas y caballeros cuando las condiciones de las instalaciones lo permitan, así como con las instalaciones necesarias para su uso por discapaci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Mantener los vehículos en perfectas condi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Tratándose de las áreas de ascenso y descenso para el servicio de transporte urbano y suburbano, ésta se autorizará de conformidad a su ruta establecida, teniendo como base de operaciones, su lugar de orig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Para el establecimiento de las áreas de ascenso y descenso del servicio de transporte foráneo, ésta se autorizará de conformidad al permiso de penetración, previo estudio de factibilidad por las autoridades descritas en el presente artículo, mismas que deberán ser ubicadas en áreas distintas al del servicio urban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Las demás que señale 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Cuando no halla semáforos en los cruceros los conductores deberán de avanzar respetando la prefer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Los conductores de cualquier clase de vehículo deberán realizar las señales que a continuación se mencionan al ejecutar las siguientes maniob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Al hacer alto o disminuir la velocidad y a prudente distancia, sacaran horizontalmente el brazo con la mano extendid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ntes de iniciar alguna maniobra o cambio de dirección hacia la izquierda, sacaran el brazo inclinándolo hacia abajo con la mano extendi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ntes de iniciar alguna maniobra o cambio de dirección hacia la derecha sacaran el brazo, colocando el antebrazo verticalmente con la mano extendida hacia arrib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En los cruceros donde no haya semáforos, no existan flechas indicativas o no estén controlados por un Agente de Tránsito, se observarán las siguientes disposi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conductor que se acerque al crucero deberá ceder el paso a aquellos vehículos que se encuentren ya dentro del mism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uando al crucero de una calle o avenida, se aproximen en forma simultánea vehículos procedentes de las diferentes vías, los conductores deberán dar preferencia a los de la aven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 conductor que circule por una avenida, tendrá preferencia en la circulación, sobre los que circulen por una calle. Lo anterior, siempre y cuando no exista semáforo o algún otro tipo de señalamiento expre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Se exceptuando el boulevard y libramiento ya que quien circule por la misma, tendrá preferencia, salvo algún semáforo o señal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Los conductores que pretenden incorporarse a una vía primaria, deberán ceder el paso a los vehículos que circulen por la misma, y con la debida precaución salir a los carriles laterales, aun cuando no exista señal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s obligación para los conductores que pretendan salir de una vía primaria, pasar con suficiente anticipación al carril de su derecha o izquierda, según sea el caso, y con la debida precaución salir a los carriles laterales, utilizando para ello las luces direccionales del vehículo para cambiar de carril en el boulevard y libr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Ningún vehículo podrá ser conducido sobre un camellón o sus signos de aproximación, ya sean pintados o realizados. Los conductores que transiten en las vías en que existan restricciones para la clase de vehículos de que se trate, serán sancionados en los términos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 xml:space="preserve">El conductor de un vehículo no podrá rebasar o adelantar a otro que transite en el mismo sentido, en los 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uando el vehículo al que pretende rebasar o adelantar esté a punto de dar vuelta a la izquierd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eda prohibido rebasar o adelantar vehículos que circulen en las avenidas, calles y en los cru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ando circule en la glorieta de una calle o avenida con un solo sent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 cualquier vehículo que se haya detenido en una zona de paso de peatones, marcada o no, para permitir el paso de ést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l circular a la derecha del eje de las vías, cuando se transite por una vía ango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 xml:space="preserve">Queda prohibido al conductor de un vehículo, rebasar a otro por el carril de tránsito opuesto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uando el carril de circulación contrario no ofrezca una clara visibilidad o cuando no esté libre de tránsito en una longitud suficiente para permitir efectuar la maniobra sin riesg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e se acerque a una cima o a una cur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Que se encuentre a treinta metros de distancia de un cruc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Que se realice con la finalidad de adelantar hileras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Que la raya en el pavimento sea continúa. La raya en el pavimento siempre será continua, aunque no esté físicamente pintada en la Avenida , Calle, y Libr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Que el vehículo que lo precede haya iniciado una maniobra de rebas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Realizarlo sobre los pu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Tratándose de calles de vías de doble sentido de circulación, si el carril derecho se encuentra obstruido, los conductores tienen la obligación de ceder el paso a los vehículos que se acerquen en sentido contrario por la parte no obstrui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En las vías de dos o más carriles, tratándose de libramiento y boulevard de un mismo sentido, todo conductor deberá mantener su vehículo de dos, cuatro o más ruedas en el carril derecho y podrá cambiar a otro con la precaución debida haciéndolo de forma escalonada, de carril en carril y utilizando sus direccionales, caso contrario el conductor será sancionado de conformidad co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s luces direccionales deberán emplearse para indicar cambios de dirección y durante paradas momentáneas o estacionamientos de emergencia, también podrán usarse como advertencia, debiendo utilizarse en estas últimas situaciones las luces intermi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3.- </w:t>
      </w:r>
      <w:r>
        <w:rPr>
          <w:rFonts w:cs="Tahoma" w:ascii="Tahoma" w:hAnsi="Tahoma"/>
          <w:sz w:val="20"/>
          <w:szCs w:val="20"/>
        </w:rPr>
        <w:t xml:space="preserve">El conductor que pretenda reducir la velocidad de su vehículo, detenerse, cambiar de dirección o de carril, sólo podrá iniciar la maniobra después de cerciorase de que puede efectuarla, procurando no entorpecer la vialidad y avisar a los conductores de los vehículos que le sigan, en la siguiente for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ara reducir la velocidad o detener la marcha, hará uso de la luz de freno, en caso de contar con luces intermitentes deberá encenderlas con anticipación o sacar por el lado izquierdo del vehículo el brazo extendido horizontalmente, y;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ara cambiar de carril o dirección deberá usar la luz direccional correspondiente, o en su defecto, sacar el brazo izquierdo hacia arriba, si el cambio es a la derecha, o hacia abajo, si ésta va a ser hacia la izquier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4.- </w:t>
      </w:r>
      <w:r>
        <w:rPr>
          <w:rFonts w:cs="Tahoma" w:ascii="Tahoma" w:hAnsi="Tahoma"/>
          <w:sz w:val="20"/>
          <w:szCs w:val="20"/>
        </w:rPr>
        <w:t xml:space="preserve">Para dar la vuelta en un crucero, los conductores de vehículos deberán hacerlo con preca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5.- </w:t>
      </w:r>
      <w:r>
        <w:rPr>
          <w:rFonts w:cs="Tahoma" w:ascii="Tahoma" w:hAnsi="Tahoma"/>
          <w:sz w:val="20"/>
          <w:szCs w:val="20"/>
        </w:rPr>
        <w:t xml:space="preserve">El conductor de un vehículo podrá retroceder hasta veinte metros, siempre que tome las precauciones necesarias y no interfiera al tránsito. En vías de circulación continúa o intersecciones se prohíbe retroceder los vehículos, excepto por una obstrucción de la vía, por accidente o causa de fuerza mayor, que impida continuar la mar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6.- </w:t>
      </w:r>
      <w:r>
        <w:rPr>
          <w:rFonts w:cs="Tahoma" w:ascii="Tahoma" w:hAnsi="Tahoma"/>
          <w:sz w:val="20"/>
          <w:szCs w:val="20"/>
        </w:rPr>
        <w:t xml:space="preserve">En la noche, o cuando no haya suficiente visibilidad en el día, los conductores al circular llevarán encendidos todos los faros delanteros y todas las luces traseras, el uso de las luces altas se limitara a los casos que notablemente sean necesarios para la circulación del vehículo, evitando deslumbrar a quienes transiten en la misma dirección o en sentido o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47.- </w:t>
      </w:r>
      <w:r>
        <w:rPr>
          <w:rFonts w:cs="Tahoma" w:ascii="Tahoma" w:hAnsi="Tahoma"/>
          <w:sz w:val="20"/>
          <w:szCs w:val="20"/>
        </w:rPr>
        <w:t>Los conductores de vehículos de motor, de cuatro o más ruedas, deberán respetar el lado derecho del carril de baja velocidad, destinados a los ciclistas y motociclistas</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8.- </w:t>
      </w:r>
      <w:r>
        <w:rPr>
          <w:rFonts w:cs="Tahoma" w:ascii="Tahoma" w:hAnsi="Tahoma"/>
          <w:sz w:val="20"/>
          <w:szCs w:val="20"/>
        </w:rPr>
        <w:t xml:space="preserve">Los conductores de motocicletas, con o sin remolque anexo, y los ciclistas se sujetaran a las siguientes regl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 Los motociclist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eberán usar casco y anteojos protectores; teniendo la misma obligación sus acompañant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Deberán sujetarse a la velocidad permitida, según los señalamient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olo podrán viajar, además del conductor, el número de personas autorizadas en la tarjeta de circulación, quedando expresamente prohibido transportar menores de doce años entre el conductor y el manub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deberán transitar sobre las aceras y áreas reservadas para el uso exclusivo de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deberán transitar dos o más motocicletas en posición paralela en un solo carr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Para rebasar un vehículo de motor deberán utilizar el carril izqui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Deberán usar durante la noche o cuando no hubiere suficiente visibilidad durante el día, el sistema de luces, tanto en la parte delantera como en la pos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Señalar de manera anticipada cuando vayan a efectuar una vuel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No llevar carga que dificulte su visibilidad, equilibrio, o adecuada maniobra, por constituirse en un peligro para sí u otros usuarios de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Tomar oportunamente el carril correspondiente al dar la vuelta a la izquierda o a la dere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Deberán circular sobre la extrema derecha de la vía que transi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Deberán revisar previamente que sus unidades, cuenten con reflectantes rojos en la parte posterior o contar con el faro delant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No deberán efectuar pirueta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Deberán cumplir estrictamente las disposiciones establecidas por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b) Los Ciclist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Deberán usar casc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No deberán transitar sobre las aceras y áreas reservadas para el uso exclusivo de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una bicicleta, únicamente podrá viajar el cicli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deberán transitar dos o más bicicletas en posición paralela en un solo carr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Deberán usar durante la noche o cuando no hubiere suficiente visibilidad durante el día, reflectantes, tanto en la parte delantera como en la pos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Deberán señalar de manera anticipada cuando vayan a efectuar una vuelta, con el brazo izquierdo o derecho, dependiendo hacia donde vayan a continuar su recorr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No llevarán carga que dificulte su visibilidad, equilibrio, o adecuada maniobra, por constituirse en un peligro para sí u otros usuarios de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Tomarán oportunamente el carril correspondiente al dar la vuelta a la izquierda o a la dere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Deberán circular sobre la extrema derecha de la vía que transi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No deberán efectuar pirue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No deberán circular en sentido opuesto al sentido de circulación de las vialidades en las que pueden transita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Acatarán estrictamente las disposiciones establecidas por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9.- </w:t>
      </w:r>
      <w:r>
        <w:rPr>
          <w:rFonts w:cs="Tahoma" w:ascii="Tahoma" w:hAnsi="Tahoma"/>
          <w:sz w:val="20"/>
          <w:szCs w:val="20"/>
        </w:rPr>
        <w:t xml:space="preserve">Son obligaciones de los conductores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Tener consigo la licencia correspondiente vigente para conducir, así como la documentación que autorice la circulación del vehícul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nducir siempre en pleno uso de sus facultades físicas y mentales, con precaución, sujetando con ambas manos el volante, sin llevar entre el volante y el conductor, persona alguna incluyendo niños, objetos o masco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Revisar las condiciones mecánicas de la unidad que manejen; comprobando el buen estado de las llantas, limpiadores, luces y frenos, así como verificar que se cuenta con llanta de refacción, extintor, herramientas y reflejantes portáti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Usar el cinturón de seguridad y obligar a sus acompañantes a usarlo, tratándose de transporte público, se sujetará a los acuerdos que se establezcan con las autoridades respectivas. Así mismo los niños, menores de 12 años o de una estatura menor a 1.50 metros, deberán utilizar sistemas de seguridad adecuados, de acuerdo a su peso, debiendo viajar en los asientos tras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umplir con las disposiciones relativas a las señales preventivas y restrictivas de estacionamiento, sobre contaminación ambiental y límite de veloc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bstenerse de molestar a los peatones y demás conductores con el uso indebido de claxon, escapes, equipos de sonido y señas o ademanes ofens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nservar su carril derecho, para permitir la libre circulación por el izqui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Abstenerse de formarse en doble fi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Extremar las precauciones, cuando circule por un crucero; rebase; cambie de carril; de vuelta a la izquierda, a la derecha o en “U”; circule en reversa; con lluvia, y en los casos de accidente o de emerg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Disminuir la velocidad en caso de lluvia y cuando exista encharcamiento de agua para evitar la afectación a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No conducir en estado de ebriedad o bajo el influjo de drogas, estupefacientes o cualquier otra sustancia tóxica, quien se encuentre en estas condiciones será puesto a disposi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En caso de infracción, cooperar y presentar a los Agentes de Tránsito que lo soliciten, la licencia y la tarjeta de circulación para que procedan al levantamiento de la bolet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Abstenerse de encender fósforos, encendedores, fumar y usar teléfonos celulares en algún área de carga de combustible o durante la conducción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Abstenerse de efectuar carreras o arrancones en la vía pública, únicamente en lugares autorizados y con la previa autoriza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XV. </w:t>
      </w:r>
      <w:r>
        <w:rPr>
          <w:rFonts w:cs="Tahoma" w:ascii="Tahoma" w:hAnsi="Tahoma"/>
          <w:sz w:val="20"/>
          <w:szCs w:val="20"/>
        </w:rPr>
        <w:t xml:space="preserve">Abstenerse de obstaculizar los pasos destinados para peatones y rampas exclusivas para personas con capacidades diferentes;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Abstenerse de circular con las puertas abiertas o con personas en el estrib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Conservar, en relación con el vehículo que circule adelante, las distancias que se señalan a continu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De diez metros en las zonas autorizadas para circular a 60 kilómetros por hor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De ocho metros en las zonas autorizadas para circular a 40 kilómetros por hora. </w:t>
      </w:r>
      <w:r>
        <w:rPr>
          <w:rFonts w:cs="Tahoma" w:ascii="Tahoma" w:hAnsi="Tahoma"/>
          <w:b/>
          <w:bCs/>
          <w:sz w:val="20"/>
          <w:szCs w:val="20"/>
        </w:rPr>
        <w:t xml:space="preserve">c. </w:t>
      </w:r>
      <w:r>
        <w:rPr>
          <w:rFonts w:cs="Tahoma" w:ascii="Tahoma" w:hAnsi="Tahoma"/>
          <w:sz w:val="20"/>
          <w:szCs w:val="20"/>
        </w:rPr>
        <w:t xml:space="preserve">De cinco metros en las zonas autorizadas para circular a 20 kilómetros por ho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A toda persona que padezca incapacidad física para conducir normalmente, deberá contar con los aparatos o equipos que le permitan hacerlo sin riesgo alguno o se encuentren autorizados por la autoridad competente, o asignar una persona adecuada para que conduzca 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No permitir el titular de la licencia, que ésta sea utilizada por otra person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Queda prohibido a los conductores de vehículos circular en sentido contr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Otorgar el paso que les corresponda a los ciclistas y motociclistas que transiten en las calles o avenidas de este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Las demás que imponga el presente Reglamento y demás disposiciones legales aplicables al resp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0.- </w:t>
      </w:r>
      <w:r>
        <w:rPr>
          <w:rFonts w:cs="Tahoma" w:ascii="Tahoma" w:hAnsi="Tahoma"/>
          <w:sz w:val="20"/>
          <w:szCs w:val="20"/>
        </w:rPr>
        <w:t xml:space="preserve">En los cruceros o zonas marcadas para el paso de peatones, donde no haya semáforos o Agentes de Tránsito que regulen la circulación, los conductores harán alto para ceder el paso a los peatones que se encuentren en la superficie de rodamiento. En vías de doble circulación, donde no haya refugio central para peatones, también deberán ceder el paso a aquellos que se aproximen provenientes de la parte de la superficie de rodamiento correspondiente al sentido opu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da prohibido rebasar cualquier vehículo que se haya detenido en una zona de paso de peatones, marcada o no, para permitir el paso de és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1.- </w:t>
      </w:r>
      <w:r>
        <w:rPr>
          <w:rFonts w:cs="Tahoma" w:ascii="Tahoma" w:hAnsi="Tahoma"/>
          <w:sz w:val="20"/>
          <w:szCs w:val="20"/>
        </w:rPr>
        <w:t xml:space="preserve">Todos los conductores de vehículos, así como ciclistas y motociclistas, que transiten por las vías cercanas a centros educativos, museos, centro deportivo, parques, centro de salud y edificios públicos, están obligados a disminuir la velocidad extremando sus precauciones; haciendo alto total para el paso de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52</w:t>
      </w:r>
      <w:r>
        <w:rPr>
          <w:rFonts w:cs="Tahoma" w:ascii="Tahoma" w:hAnsi="Tahoma"/>
          <w:sz w:val="20"/>
          <w:szCs w:val="20"/>
        </w:rPr>
        <w:t>.</w:t>
      </w:r>
      <w:r>
        <w:rPr>
          <w:rFonts w:cs="Tahoma" w:ascii="Tahoma" w:hAnsi="Tahoma"/>
          <w:b/>
          <w:bCs/>
          <w:sz w:val="20"/>
          <w:szCs w:val="20"/>
        </w:rPr>
        <w:t>-</w:t>
      </w:r>
      <w:r>
        <w:rPr>
          <w:rFonts w:cs="Tahoma" w:ascii="Tahoma" w:hAnsi="Tahoma"/>
          <w:sz w:val="20"/>
          <w:szCs w:val="20"/>
        </w:rPr>
        <w:t xml:space="preserve">Los conductores de los vehículos destinados al servicio de transporte público, deberán sujetarse a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ircular por las calles y avenidas establecidas para su rut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ircular siempre por el carril derecho o por los carriles destinados para ellos; salvo en casos de rebase por accidentes o por descompostura de otros vehículos, en tales casos transitarán en el carril contigu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Realizar maniobras de ascenso y descenso de pasajeros con precaución y sólo en las zonas fijadas para tal efecto, a treinta centímetros de la acera derecha en relación con su sentido de circulación, a excepción de los taxis que lo realizarán en el lugar donde el pasajero les solicite la parada, sin obstruir el tránsito veh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Queda prohibido subir y bajar pasaje en doble fila, a mitad de la cuadra, en las bahías de estacionamiento destinadas a vehículos particula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Se prohíbe a los conductores de servicio público de rutas foráneas, circular sobre el primer cuadro de la ciu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xhibir en lugar visible la identificación del conductor, expedida por la Secretaría de Traspor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ntar con póliza de compañía aseguradora legalmente autorizada y vigente, que cubra la responsabilidad civil por los siniestros en los que se produzcan lesiones, homicidio, daños y perjuicios a los usuarios y a terceros, además del propio conductor, siendo obligación del conductor entregar al pasajero, el boleto de abordaje correspondiente, el cual debe contener los datos de la empresa, el precio cobrado y la leyenda “Seguro de Viaje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No rebasar la capacidad de los vehículos de acuerdo a sus características, llevando personas paradas o sobre las piernas de ot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Realizar el ascenso y descenso de pasajeros únicamente en los lugares destinados para tal fi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Abstenerse de cargar combustible con pasaje a bo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MANIOBRAS DEL TRANSPORTE DE CARG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3.- </w:t>
      </w:r>
      <w:r>
        <w:rPr>
          <w:rFonts w:cs="Tahoma" w:ascii="Tahoma" w:hAnsi="Tahoma"/>
          <w:sz w:val="20"/>
          <w:szCs w:val="20"/>
        </w:rPr>
        <w:t xml:space="preserve">Los vehículos destinados al transporte de carga dentro del Municipio de Chiapa de Corzo, Chiapas, únicamente podrán circular en los siguientes hor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Vehículos medios (hasta 3.5 toneladas) sin restric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Vehículos pesados (mayores de 3.5 toneladas), en el primer cuadro únicamente podrán circular de 23:00 PM a 06:00 AM, fuera del primer cuadro de la ciudad sin restri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Transporte de limpia</w:t>
      </w:r>
      <w:r>
        <w:rPr>
          <w:rFonts w:cs="Tahoma" w:ascii="Tahoma" w:hAnsi="Tahoma"/>
          <w:b/>
          <w:bCs/>
          <w:sz w:val="20"/>
          <w:szCs w:val="20"/>
        </w:rPr>
        <w:t xml:space="preserve">, </w:t>
      </w:r>
      <w:r>
        <w:rPr>
          <w:rFonts w:cs="Tahoma" w:ascii="Tahoma" w:hAnsi="Tahoma"/>
          <w:sz w:val="20"/>
          <w:szCs w:val="20"/>
        </w:rPr>
        <w:t xml:space="preserve">en el primer cuadro de la ciudad, después de las 05:00 AM a 02:00 PM, utilizando exclusivamente el espacio señalado por la autoridad municipal para la recolecta de basura, fuera del primer cuadro sin restri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Transportes de alto tonelaje</w:t>
      </w:r>
      <w:r>
        <w:rPr>
          <w:rFonts w:cs="Tahoma" w:ascii="Tahoma" w:hAnsi="Tahoma"/>
          <w:b/>
          <w:bCs/>
          <w:sz w:val="20"/>
          <w:szCs w:val="20"/>
        </w:rPr>
        <w:t xml:space="preserve">, </w:t>
      </w:r>
      <w:r>
        <w:rPr>
          <w:rFonts w:cs="Tahoma" w:ascii="Tahoma" w:hAnsi="Tahoma"/>
          <w:sz w:val="20"/>
          <w:szCs w:val="20"/>
        </w:rPr>
        <w:t xml:space="preserve">queda prohibida la circulación de estos dentro del primer cuadro de la ciudad, calzada Victorio R. Grajales, calles y avenidas; y dentro del segundo cuadro de la ciudad salvo previa autorización por la autoridad competen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Únicamente podrá realizarse la circulación fuera de los horarios señalados con autorización de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4.- </w:t>
      </w:r>
      <w:r>
        <w:rPr>
          <w:rFonts w:cs="Tahoma" w:ascii="Tahoma" w:hAnsi="Tahoma"/>
          <w:sz w:val="20"/>
          <w:szCs w:val="20"/>
        </w:rPr>
        <w:t xml:space="preserve">Los conductores de vehículos de carga tienen prohibido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Transportar personas fuera de la cabin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e la carga rebase las dimensiones laterales del mismo, estorbando la visibilidad lateral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Que sobresalga la carga de la parte posterior, dificultando la estabilidad o conducción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rramar o esparcir la carga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Que oculte las luces y placas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Que la carga no se encuentre debidamente cubierta tratándose de materiales a granel y no esté debidamente sujeta con los amarres necesar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Utilizar personas para sujetar o proteger la carg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Transportar en vehículos abiertos, objetos que despidan mal ol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5.- </w:t>
      </w:r>
      <w:r>
        <w:rPr>
          <w:rFonts w:cs="Tahoma" w:ascii="Tahoma" w:hAnsi="Tahoma"/>
          <w:sz w:val="20"/>
          <w:szCs w:val="20"/>
        </w:rPr>
        <w:t xml:space="preserve">Los conductores de vehículos de carga deberán cumpli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Transportar o arrastrar la carga en condiciones que no signifiquen peligro para las personas o bienes de particulares del Municipio, Estado y la Feder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locar banderas, reflectantes o reflejantes rojos o indicadores de peligro cuando sobresalga la car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Utilizar el libramiento norte o la vía autorizada por la autoridad competente para cruzar el Municipio;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comodar la carga de forma que no impida la visibilidad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ortar el permiso de las autoridades correspondientes cuando se transporten explosivos o cualquier otra carga sujeta a regularización de cualquier aut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Realizar maniobras de carga y descarga dentro de los horarios señalados, en el menor tiempo posible sin interferir la circulación de vehículos y peaton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Portar la razón social los vehículos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6.- </w:t>
      </w:r>
      <w:r>
        <w:rPr>
          <w:rFonts w:cs="Tahoma" w:ascii="Tahoma" w:hAnsi="Tahoma"/>
          <w:sz w:val="20"/>
          <w:szCs w:val="20"/>
        </w:rPr>
        <w:t xml:space="preserve">Los vehículos que transporten materiales explosivos, inflamables, corrosivos y/o peligrosos, solo podrán circular con los contenedores y tanques especiales para cada caso, por las vialidades y horarios establecidos para el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PEATONES Y ESCOLAR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7.- </w:t>
      </w:r>
      <w:r>
        <w:rPr>
          <w:rFonts w:cs="Tahoma" w:ascii="Tahoma" w:hAnsi="Tahoma"/>
          <w:sz w:val="20"/>
          <w:szCs w:val="20"/>
        </w:rPr>
        <w:t xml:space="preserve">Los peatones deberán observar las disposiciones de este Reglamento, acatar las indicaciones de los Agentes de Tránsito, semáforos si existe en el lugar y respetar las señale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8.- </w:t>
      </w:r>
      <w:r>
        <w:rPr>
          <w:rFonts w:cs="Tahoma" w:ascii="Tahoma" w:hAnsi="Tahoma"/>
          <w:sz w:val="20"/>
          <w:szCs w:val="20"/>
        </w:rPr>
        <w:t xml:space="preserve">Los peatones, al transitar en la vía pública, acatarán las disposi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No podrán transitar o desplazarse en patines, patinetas u objetos similares, a lo largo de la superficie de rodamiento de ninguna vía primaria, aceras o banquet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las avenidas, calles y boulevard, los peatones deberán cruzar únicamente por las esquinas o zonas marcadas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las intersecciones no controladas por semáforos, zonas marcadas para el paso de peatones o Agentes de Tránsito, los peatones deberán cruzar únicamente después de haberse cerciorado que pueden hacerlo con toda seguridad y preferentemente por la esquina de la call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No deberán invadir intempestivamente la superficie de rod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No deberán cruzar frente a vehículos de transporte público de pasajeros detenidos momentánea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ando no existan aceras en la vía pública deberán transitar por el acotamiento; a falta de éste, por la orilla de la v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uando en un cruce, exista puente peatonal, el peatón que se encuentre en un radio de cien metros, está obligado a usarlo; la contravención de esta disposición hace responsable al peatón de los daños que resul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Las que establezca este reglamento y las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59.- </w:t>
      </w:r>
      <w:r>
        <w:rPr>
          <w:rFonts w:cs="Tahoma" w:ascii="Tahoma" w:hAnsi="Tahoma"/>
          <w:sz w:val="20"/>
          <w:szCs w:val="20"/>
        </w:rPr>
        <w:t xml:space="preserve">Sin perjuicio de lo previsto en este Capítulo, los ancianos, personas con capacidades diferentes, los escolares y los menores de doce años, tienen preferencia de paso en todas las intersecciones de zonas marcadas para este efecto, debiendo ser auxiliados en todos los casos por los Agentes de Tránsito, civiles y cualquier otra corpo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0.- </w:t>
      </w:r>
      <w:r>
        <w:rPr>
          <w:rFonts w:cs="Tahoma" w:ascii="Tahoma" w:hAnsi="Tahoma"/>
          <w:sz w:val="20"/>
          <w:szCs w:val="20"/>
        </w:rPr>
        <w:t xml:space="preserve">Las personas con capacidades diferentes gozarán del derecho y preferencia en las intersecciones no semaforizadas, gozarán del derecho de paso con relación a los vehículos o cuando el Agentede Tránsito lo haga el adema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1.- </w:t>
      </w:r>
      <w:r>
        <w:rPr>
          <w:rFonts w:cs="Tahoma" w:ascii="Tahoma" w:hAnsi="Tahoma"/>
          <w:sz w:val="20"/>
          <w:szCs w:val="20"/>
        </w:rPr>
        <w:t xml:space="preserve">Además de la preferencia de paso, los escolares gozarán de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Preferencia para el ascenso y descenso de vehículos y para la entrada y salida de las instituciones de enseñanza, en los lugares señalados para ello o en su caso evitar bloquear la vialidad cuando no existan dichos señalamientos. Los Agentes de Tránsito deberán proteger, mediante los dispositivos e indicaciones convenientes, el tránsito peatonal de los escolares en los horarios establecidos; y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os vehículos que encuentren un transporte escolar detenido en la vía pública, realizando maniobras de ascenso y descenso, y pretendan rebasarlo, deberán disminuir su velocidad, y tomar todo género de precauciones, caso necesario deberá detenerse y después de la indicación del tránsito vehicular, continuar con su recorr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ESTACIONAMIENTO DE VEHÍCULOS EN LA VÍA PÚBLICA</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2.- </w:t>
      </w:r>
      <w:r>
        <w:rPr>
          <w:rFonts w:cs="Tahoma" w:ascii="Tahoma" w:hAnsi="Tahoma"/>
          <w:sz w:val="20"/>
          <w:szCs w:val="20"/>
        </w:rPr>
        <w:t xml:space="preserve">Para estacionar un vehículo en la vía pública, se deberán observar las siguientes regl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l vehículo deberá quedar orientado en el sentido de la circul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l estacionamiento de vehículos en la vía pública lo determinará la autoridad municipal competente previo estudio de factibilidad; así mismo tendrán preferencia para el ascenso y descenso los vehículos de transporte público en los lugares determinados por la autoridad correspondiente y los vehículos particulares para la entrada y salida de las instituciones de enseñanza. Los Agentes de Tránsito deberán vigilar el cumplimiento de lo an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ando la circulación sea de doble sentido, el estacionamiento será del lado derecho de la vialidad siempre y cuando no exista señalamiento que restrinj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En el boulevard se podrá permitir el estacionamiento de vehículos, será únicamente en la acera dere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V. </w:t>
      </w:r>
      <w:r>
        <w:rPr>
          <w:rFonts w:cs="Tahoma" w:ascii="Tahoma" w:hAnsi="Tahoma"/>
          <w:sz w:val="20"/>
          <w:szCs w:val="20"/>
        </w:rPr>
        <w:t xml:space="preserve">En calles menores de 10 metros de ancho, dentro del primer cuadro de la ciudad, el estacionamiento será únicamente en la acera derec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n zonas urbanas, las ruedas contiguas a la acera quedarán a una distancia máxima de la misma que no exceda de veinte centímet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n las zonas rurales, el vehículo deberá quedar fuera de la superficie de rod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uando el vehículo quede estacionado en bajada, además de aplicar el freno de estacionamiento, las ruedas delanteras deberán quedar dirigidas hacia las guarniciones de la vía. Cuando quede en subida, las ruedas delanteras se colocarán en posición inversa. Cuando el peso del vehículo sea superior a 3.5 toneladas deberán colocarse además cuñas apropiadas entre el piso y las ruedas trase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uando el conductor salga del vehículo estacionado, deberá apagar el mo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Cuando el conductor estacione debidamente un vehículo en la vía pública, ninguna persona podrá desplazarlo o empujarlo por cualquier medio para maniobras de estacionamiento, salvo causa de fuerza may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No se permite usar vías públicas como lotes de venta de autos y talleres mecánic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Las que establezca el presente Reglamento y las demás disposiciones aplicables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3.- </w:t>
      </w:r>
      <w:r>
        <w:rPr>
          <w:rFonts w:cs="Tahoma" w:ascii="Tahoma" w:hAnsi="Tahoma"/>
          <w:sz w:val="20"/>
          <w:szCs w:val="20"/>
        </w:rPr>
        <w:t xml:space="preserve">Se prohíbe el estacionamiento de cualquier clase de vehículos en los siguientes lug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n los accesos de entrada y salida de vehículos de motor de las estaciones de la Cruz Roja, de los centros de salud públicos y particulares, de las instalaciones del DIF Municipal, Protección Civil, de los edificios de Policía y Tránsito Local, Estatal y Federal, así como de las terminales de transporte público de pasajeros y de carga, debiéndose hacer 10 metros después o antes del acceso o salida prin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las aceras, camellones, andadores y otras vías reservadas a los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más de una fi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Frente a una entrada señalada de vehículos en domicilios particula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n las zonas de ascenso y descenso de pasajeros de vehículos del servicio público local, salvaguardando los Agentes de Tránsito ese espacio, autorizado por la autoridad competente, debiéndose hacer 10 metros después o antes del acceso o salida prin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En las vías de circulación continua o a las salidas de es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n lugares en donde se obstruya la visibilidad de señales de tránsito a los demás condu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Sobre cualquier puente o estructura elevada de una vía, o en el interior de un p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A menos de cien metros de una curva o cima sin visibi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En las áreas de cruce de peatones, marcadas o no en el pavi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En las zonas autorizadas por la autoridad competente de carga o descarga sin realizar esta activ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En sentido contr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En vías de tránsito continuo, así como en los carriles exclusivos para transporte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Frente a rampas especiales de acceso a la banqueta para personas con capacidades difer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Estacionarse más de dos vehículos del transporte público de la misma ruta en paradas de vías de tránsito continu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En general en todas aquellas zonas o vías públicas en donde exista un señalamiento que prohíba estacionarse o que por razones especiales así lo determine la aut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Las bahías se usaran única y exclusivamente para ascenso y descenso de personas, cuando estás cuenten con franja roja o señalamiento de prohibi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Podrá estacionarse en las bahías cuando estas cuenten con franja amarilla y no exista señalamiento de prohibi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Queda prohibido el estacionamiento en la vía pública de remolques y semirremolques si no están unidos al vehículo que los ti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4.- </w:t>
      </w:r>
      <w:r>
        <w:rPr>
          <w:rFonts w:cs="Tahoma" w:ascii="Tahoma" w:hAnsi="Tahoma"/>
          <w:sz w:val="20"/>
          <w:szCs w:val="20"/>
        </w:rPr>
        <w:t xml:space="preserve">Los habitantes o propietarios de casas o edificios tendrán preferencia para estacionar sus vehículos frente a sus domicilios en el horario comprendido de las 20:00 horas a las 08:00 horas del día siguiente. De existir cochera o entrada a estacionamiento, deberá respetarse una distancia mínima de 1 metro a cada lado de la misma, considerándose tal área como de prohibición para el estacio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5.- </w:t>
      </w:r>
      <w:r>
        <w:rPr>
          <w:rFonts w:cs="Tahoma" w:ascii="Tahoma" w:hAnsi="Tahoma"/>
          <w:sz w:val="20"/>
          <w:szCs w:val="20"/>
        </w:rPr>
        <w:t xml:space="preserve">Se prohíbe utilizar la vía pública como terminal de pasajeros de transporte foráneo y así mismo solo podrán realizar descensos en los lugares donde se encuentren los señalamientos correspondientes para ello autorizados por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transporte foráneo Estatal y Federal deberán circular únicamente por su ruta de penetración autorizada, hasta llegar a su terminal. No podrán utilizar la vía pública como estacio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6.- </w:t>
      </w:r>
      <w:r>
        <w:rPr>
          <w:rFonts w:cs="Tahoma" w:ascii="Tahoma" w:hAnsi="Tahoma"/>
          <w:sz w:val="20"/>
          <w:szCs w:val="20"/>
        </w:rPr>
        <w:t xml:space="preserve">En las vías públicas únicamente podrán efectuarse reparaciones a vehículos cuando éstas sean debidas a una emergencia, en cuyo caso el conductor deberá realiza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Si la vía es de un solo sentido, se colocará un dispositivo reflejante a treinta metros hacia atrás y en el centro del carril que ocupa el vehículo. Si la vía es de circulación en ambos sentidos, se colocará además otro dispositivo reflejante a treinta metros hacia delante, en el centro del carril que ocupa el vehícul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colocación de las banderas o dispositivos de seguridad en curva o cima o lugar de poca visibilidad, se hará al frente y en la parte posterior del vehículo estacionado, a una distancia no menor de cincuenta metros del lugar obstruid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Si los vehículos tienen más de dos metros de ancho, deberá colocarse atrás una bandera o dispositivo de seguridad adicional, a no menos de tres metros del vehículo y una en la superficie de rodamiento, que indique la parte que está ocupando 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da prohibido estacionarse simulando una falla mecánica, con el propósito de estacionarse de manera momentánea o tempo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talleres o negociaciones que se dediquen a la venta y/o reparación de vehículos, vulcanizadoras, instalación de accesorios o lavado, bajo ningún concepto podrán utilizar las vías públicas para ese objeto, caso contrario, los Agentes de Tránsito, deberán levantar el acta de infracción correspondiente, bajo el supuesto de obstrucción a la vía pública que señal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67.- </w:t>
      </w:r>
      <w:r>
        <w:rPr>
          <w:rFonts w:cs="Tahoma" w:ascii="Tahoma" w:hAnsi="Tahoma"/>
          <w:sz w:val="20"/>
          <w:szCs w:val="20"/>
        </w:rPr>
        <w:t xml:space="preserve">Corresponde a la Secretaria Municipal y la Dirección de Obras Publicas y Desarrollo Urbano Municipal, establecer zonas de estacionamiento exclusivo, de conformidad con los estudios de factibilidad que sobre el particular se realic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 xml:space="preserve">Queda prohibido apartar lugares de estacionamiento en la vía pública, así como poner objetos que obstaculicen el mismo, sin permiso de la autoridad correspondiente, los cuales serán removidos por los Agentes de Tránsito, levantando la boleta de infracción correspondiente, misma que deberá ser enviada a la Tesorería Municipal para el cobr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V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ACCIDENTES DE TRÁNSITO</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9.- </w:t>
      </w:r>
      <w:r>
        <w:rPr>
          <w:rFonts w:cs="Tahoma" w:ascii="Tahoma" w:hAnsi="Tahoma"/>
          <w:sz w:val="20"/>
          <w:szCs w:val="20"/>
        </w:rPr>
        <w:t xml:space="preserve">Accidente de tránsito, es todo hecho derivado del movimiento de uno o más vehículos, los cuales pueden chocar entre sí o con una (s) persona (s), semovientes u otros objetos ocasionándose separada o conjuntamente lesiones, pérdida de la vida o daños materiales, y se clasific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Alcance.- </w:t>
      </w:r>
      <w:r>
        <w:rPr>
          <w:rFonts w:cs="Tahoma" w:ascii="Tahoma" w:hAnsi="Tahoma"/>
          <w:sz w:val="20"/>
          <w:szCs w:val="20"/>
        </w:rPr>
        <w:t xml:space="preserve">Ocurre entre dos vehículos que circulan uno delante de otro en el mismo carril o con la misma trayectoria y el de atrás impacta al de adelante, ya sea que este último vaya en circulación o se detenga normal o repentinam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Choque de crucero.- </w:t>
      </w:r>
      <w:r>
        <w:rPr>
          <w:rFonts w:cs="Tahoma" w:ascii="Tahoma" w:hAnsi="Tahoma"/>
          <w:sz w:val="20"/>
          <w:szCs w:val="20"/>
        </w:rPr>
        <w:t xml:space="preserve">Ocurre entre dos o más vehículos provenientes de arroyos de circulación que convergen o se cruzan, invadiendo un (os) vehículo (s) parcial o totalmente el arroyo de circulación de otro (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Choque de frente.- </w:t>
      </w:r>
      <w:r>
        <w:rPr>
          <w:rFonts w:cs="Tahoma" w:ascii="Tahoma" w:hAnsi="Tahoma"/>
          <w:sz w:val="20"/>
          <w:szCs w:val="20"/>
        </w:rPr>
        <w:t xml:space="preserve">Ocurre entre dos o más vehículos provenientes de arroyos de circulación opuestos, los cuales chocan cuando uno de ellos invade parcial o totalmente el carril, arroyo de circulación o trayectoria contr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IV. Choque lateral.- </w:t>
      </w:r>
      <w:r>
        <w:rPr>
          <w:rFonts w:cs="Tahoma" w:ascii="Tahoma" w:hAnsi="Tahoma"/>
          <w:sz w:val="20"/>
          <w:szCs w:val="20"/>
        </w:rPr>
        <w:t xml:space="preserve">Ocurre entre dos o más vehículos cuyos conductores circulan en carriles o con trayectorias paralelas, en el mismo sentido chocando los vehículos entre sí, cuando uno (s) de ellos invada (n) parcial o totalmente el carril o trayectoria donde circula (n) el (los) otro (s);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Salida de arroyo de circulación.- </w:t>
      </w:r>
      <w:r>
        <w:rPr>
          <w:rFonts w:cs="Tahoma" w:ascii="Tahoma" w:hAnsi="Tahoma"/>
          <w:sz w:val="20"/>
          <w:szCs w:val="20"/>
        </w:rPr>
        <w:t xml:space="preserve">Ocurre cuando un conductor pierde el control de su vehículo y se sale de la calle, avenida o carret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Estrellamiento.- </w:t>
      </w:r>
      <w:r>
        <w:rPr>
          <w:rFonts w:cs="Tahoma" w:ascii="Tahoma" w:hAnsi="Tahoma"/>
          <w:sz w:val="20"/>
          <w:szCs w:val="20"/>
        </w:rPr>
        <w:t xml:space="preserve">Ocurre cuando un vehículo en movimiento en cualquier sentido colisioné con algo que se encuentra provisional o permanente estát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VII. Volcadura.-</w:t>
      </w:r>
      <w:r>
        <w:rPr>
          <w:rFonts w:cs="Tahoma" w:ascii="Tahoma" w:hAnsi="Tahoma"/>
          <w:sz w:val="20"/>
          <w:szCs w:val="20"/>
        </w:rPr>
        <w:t xml:space="preserve">Ocurre cuando un vehículo pierde completamente el contacto entre llantas y superficie de rodamiento originándose giros verticales o transvers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Proyección.- </w:t>
      </w:r>
      <w:r>
        <w:rPr>
          <w:rFonts w:cs="Tahoma" w:ascii="Tahoma" w:hAnsi="Tahoma"/>
          <w:sz w:val="20"/>
          <w:szCs w:val="20"/>
        </w:rPr>
        <w:t xml:space="preserve">Ocurre cuando un vehículo en movimiento choca con o pasa sobre alguien o algo o lo suelta y lo proyecta contra alguien o algo, la proyección puede ser de tal forma que lo proyectado caiga en el carril o trayectoria de otro vehículo y se origine otro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Atropellado.- </w:t>
      </w:r>
      <w:r>
        <w:rPr>
          <w:rFonts w:cs="Tahoma" w:ascii="Tahoma" w:hAnsi="Tahoma"/>
          <w:sz w:val="20"/>
          <w:szCs w:val="20"/>
        </w:rPr>
        <w:t xml:space="preserve">Ocurre cuando un vehículo en movimiento impacta con una (s) persona (s). La (s) persona (s) puede (n) estar estática (s) o en movimiento ya sea caminando, corriendo o montando en patines, patinetas, o cualquier juguete similar, o trasladándose asistiéndose de aparatos o de vehículos no regulados por este Reglamento, esto en el caso de las personas con capacidad diferenci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Caída de persona.- </w:t>
      </w:r>
      <w:r>
        <w:rPr>
          <w:rFonts w:cs="Tahoma" w:ascii="Tahoma" w:hAnsi="Tahoma"/>
          <w:sz w:val="20"/>
          <w:szCs w:val="20"/>
        </w:rPr>
        <w:t xml:space="preserve">Ocurre cuando una (s) persona (s) cae (n) hacia fuera o dentro de un vehículo en mov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Choque con móvil de vehículo.- </w:t>
      </w:r>
      <w:r>
        <w:rPr>
          <w:rFonts w:cs="Tahoma" w:ascii="Tahoma" w:hAnsi="Tahoma"/>
          <w:sz w:val="20"/>
          <w:szCs w:val="20"/>
        </w:rPr>
        <w:t xml:space="preserve">Ocurre cuando alguna parte de un vehículo en movimiento o estacionamiento es abierto, sale, desprende o cae de éste e impacta con algo estático o en movimiento. En esta clasificación se incluyen aquellos casos en los que se caiga o se desprenda algo y no forma parte del vehículo, también cuando un conductor o pasajero saca alguna parte de su cuerpo y se impacta con alguien o alg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Choques diversos.- </w:t>
      </w:r>
      <w:r>
        <w:rPr>
          <w:rFonts w:cs="Tahoma" w:ascii="Tahoma" w:hAnsi="Tahoma"/>
          <w:sz w:val="20"/>
          <w:szCs w:val="20"/>
        </w:rPr>
        <w:t xml:space="preserve">En esta clasificación queda cualquier accidente no especificado en los puntos anteri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0.- </w:t>
      </w:r>
      <w:r>
        <w:rPr>
          <w:rFonts w:cs="Tahoma" w:ascii="Tahoma" w:hAnsi="Tahoma"/>
          <w:sz w:val="20"/>
          <w:szCs w:val="20"/>
        </w:rPr>
        <w:t xml:space="preserve">La atención y diligencias respecto de accidentes se harán en primer lugar por el personal designado por el Municipio antes de cualquier otra aut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Agente de Tránsito que atienda un accidente deberá cumplir con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Tomar las medidas necesarias y solicitar apoyo de la Dependencia correspondiente a fin de evitar un nuevo accidente y agilizar la circul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caso de que haya pérdida de vidas humanas, dar aviso de inmediato al Fiscal del Ministerio Público en turno que corresponda y esperar su intervención, procurando que los cadáveres no sean movidos, preservando en lo posible objetos, rastros y evidencias del hecho v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caso de lesionados, solicitará o prestará auxilio inmediato según las circunstancias y turnara el caso al Agente del Ministerio Público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Abordará al conductor o conductores haciendo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Saludará cortésmente, proporcionando su nombre y número de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Les preguntará si hay testigos pres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Solicitará documentos e información que se necesite,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Entregará a los conductores y/o testigos una hoja de reporte para que manifieste por escrito cómo ocurrieron los hechos del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Evitará en lo posible la fuga de conductores en caso de lesiones o pérdida de vidas huma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Realizará las investigaciones necesarias a la brevedad posible y con cele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Hará que los conductores despejen el área de residuos dejados por el accidente. Cuando esto no sea posible deberá solicitar que lo haga el Departamento de Limpia, Bomberos, grúas de servicio o el mismo propietario del vehículo. De resultar gastos por las labores de limpieza y está no haya sido realizada por el responsable de residuos en la vía pública, deberán ser cubiertos por éste últi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Deberá obtener el dictamen médico de los conductores participantes, en los 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Cuando haya lesionados o fal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Cuando detecte que alguno de los conductores tiene aliento alcohólico, se encuentre en estado de ebriedad, en estado de ineptitud para conducir o bajo el influjo de drogas o estupefacientes. En todo caso el dictamen médico sobre el contenido de alcohol en la sangre deberá definir si está en los supuestos de estado de ebriedad o estado de ineptitud para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Cuando considere que alguno de los conductores no se encuentre en pleno uso de sus facultades físicas o mentales;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Cuando así lo requiera una o ambas partes por escrito en su reporte de accidente. En caso de que una o ambas partes sean menores de edad podrá (n) solicitarlo por sí mismo a o través del padre, tutor o persona mayor de edad que designe el menor,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Cuando exista duda sobre las causas del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uando exista duda de las causas del accidente se detendrán los vehículos, poniéndolos a disposición de quien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Elaborará el acta y el croquis que deberán contener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Nombre completo, domicilio, edad, teléfono, dictámenes médicos y todo lo demás que se requiera para identificar o localizar a los propietarios de los vehículos, conductores, personas fallecidas, lesionados y testig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Marca, modelo, color, placas y todo lo demás que se requiera para identificar los vehículos participa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Las investigaciones realizadas y las causas del accidente, así como la hora próxima del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La posición de los vehículos o peatones y los objetos dañados, antes, durante y después del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Las huellas o residuos dejadas sobre el pavimento o superficie de rod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f) </w:t>
      </w:r>
      <w:r>
        <w:rPr>
          <w:rFonts w:cs="Tahoma" w:ascii="Tahoma" w:hAnsi="Tahoma"/>
          <w:sz w:val="20"/>
          <w:szCs w:val="20"/>
        </w:rPr>
        <w:t xml:space="preserve">Los nombres y la orientación de las calles y nombre de la colon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g) </w:t>
      </w:r>
      <w:r>
        <w:rPr>
          <w:rFonts w:cs="Tahoma" w:ascii="Tahoma" w:hAnsi="Tahoma"/>
          <w:sz w:val="20"/>
          <w:szCs w:val="20"/>
        </w:rPr>
        <w:t xml:space="preserve">Una vez terminados el acta y el croquis deberán ser supervisados por sus superiores y remitidos o consignados según correspond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h) </w:t>
      </w:r>
      <w:r>
        <w:rPr>
          <w:rFonts w:cs="Tahoma" w:ascii="Tahoma" w:hAnsi="Tahoma"/>
          <w:sz w:val="20"/>
          <w:szCs w:val="20"/>
        </w:rPr>
        <w:t xml:space="preserve">Nombre y firma del oficial de tránsito, así como, de los conductores que intervinieron en el accidente si se encuentran en posibilidad física y en disponibilidad de hacer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1.- </w:t>
      </w:r>
      <w:r>
        <w:rPr>
          <w:rFonts w:cs="Tahoma" w:ascii="Tahoma" w:hAnsi="Tahoma"/>
          <w:sz w:val="20"/>
          <w:szCs w:val="20"/>
        </w:rPr>
        <w:t xml:space="preserve">Solamente el Agente de Tránsito asignado para la atención de un accidente puede disponer la movilización de los vehículos participantes en el mismo; excepto cuando el no hacerlo por otra persona, pudiese provocar otro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2.- </w:t>
      </w:r>
      <w:r>
        <w:rPr>
          <w:rFonts w:cs="Tahoma" w:ascii="Tahoma" w:hAnsi="Tahoma"/>
          <w:sz w:val="20"/>
          <w:szCs w:val="20"/>
        </w:rPr>
        <w:t xml:space="preserve">Todo conductor participante en un accidente, debe cumplir con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No mover los vehículos de la posición dejada, a menos que de no hacerlo, se pudiera ocasionar otro accidente, en cuyo caso la movilización será solamente para dejar libres los carriles de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Prestar o solicitar ayuda para los lesion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No mover los cuerpos de personas fallecidas a menos que de no hacerlo se pudiera ocasionar otro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Dar aviso inmediato a través de terceros a la Dependencia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Esperar en el lugar del accidente la intervención del personal de la Dependencia correspondiente, a menos que el conductor resulte con lesiones que requieran atención médica inmediata, en cuyo caso deberá notificarles en forma inmediata su localización y esperarlos en lugar en el que fue prestada la atención méd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f) </w:t>
      </w:r>
      <w:r>
        <w:rPr>
          <w:rFonts w:cs="Tahoma" w:ascii="Tahoma" w:hAnsi="Tahoma"/>
          <w:sz w:val="20"/>
          <w:szCs w:val="20"/>
        </w:rPr>
        <w:t xml:space="preserve">Dar al personal de la dependencia correspondiente la información que le sea solicitada y llenar la hoja de reporte de accidente que se les proporcione y también someterse a examen médico cuando se les requi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73.- </w:t>
      </w:r>
      <w:r>
        <w:rPr>
          <w:rFonts w:cs="Tahoma" w:ascii="Tahoma" w:hAnsi="Tahoma"/>
          <w:sz w:val="20"/>
          <w:szCs w:val="20"/>
        </w:rPr>
        <w:t xml:space="preserve">Cuando una de las partes involucradas en un accidente sin lesionados ni fallecidos no esté de acuerdo con la determinación de las causas del accidente o por las disposiciones antes descritas o hechas por el personal de la dependencia correspondiente, podrá denunciar los hechos ante la autoridad correspondiente, que de proceder se establecerán las sanciones que correspondan, o puede presentar querella ante el Agente de Ministerio Publico que corresponda dentro del plazo establecido por los códigos en la materia, en este caso solo se detendrá el vehículo que de acuerdo al parte del croquis hecho por los Agentes de Tránsito, aparezca como presunto responsable, la autoridad municipal podrá otorgar la liberación de vehículos detenidos a su disposición por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 xml:space="preserve">En un accidente en el que no se haya producido ni pérdida de vidas humanas o lesiones, y que las partes involucradas hayan llegado a convenio celebrado ante la dependencia correspondiente, el responsable podrá solicitar la liberación de su   vehículo presentando la documentación requerida para poder acreditar la propiedad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5.- </w:t>
      </w:r>
      <w:r>
        <w:rPr>
          <w:rFonts w:cs="Tahoma" w:ascii="Tahoma" w:hAnsi="Tahoma"/>
          <w:sz w:val="20"/>
          <w:szCs w:val="20"/>
        </w:rPr>
        <w:t xml:space="preserve">Es obligación de las instituciones médicas, públicas o privadas y de profesionistas de la medicina, el dar aviso a la autoridad municipal y a las autoridades correspondientes de cualquier lesionado que reciban para su atención si las lesiones fueron causadas en accidentes de tránsito, debiendo además emitir en forma inmediata dictamen médico del lesionado en donde se haga constar con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Nombre y domicilio del lesio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Día y hora que lo recibió;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Quien los trasladó;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Lesiones que presen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e) </w:t>
      </w:r>
      <w:r>
        <w:rPr>
          <w:rFonts w:cs="Tahoma" w:ascii="Tahoma" w:hAnsi="Tahoma"/>
          <w:sz w:val="20"/>
          <w:szCs w:val="20"/>
        </w:rPr>
        <w:t xml:space="preserve">Determinar si presenta aliento alcohólico, estado de ebriedad o influjo de drogas o estupefac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f) </w:t>
      </w:r>
      <w:r>
        <w:rPr>
          <w:rFonts w:cs="Tahoma" w:ascii="Tahoma" w:hAnsi="Tahoma"/>
          <w:sz w:val="20"/>
          <w:szCs w:val="20"/>
        </w:rPr>
        <w:t xml:space="preserve">Determinar si las lesiones ponen en peligro la vida, si tardan más o menos quince días en sanar, la incapacidad parcial o total que se derive y las cicatrices o secuelas perman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g) </w:t>
      </w:r>
      <w:r>
        <w:rPr>
          <w:rFonts w:cs="Tahoma" w:ascii="Tahoma" w:hAnsi="Tahoma"/>
          <w:sz w:val="20"/>
          <w:szCs w:val="20"/>
        </w:rPr>
        <w:t xml:space="preserve">Nombre, domicilio, número de cédula profesional y firma de quien atendió al lesio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X</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SEGUROS Y FIANZ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 xml:space="preserve">Todos los vehículos que presten el servicio de transporte público, que circulen dentro del municipio deberán estar asegurados por daños a terceros en sus bienes y/o personas con pólizas vigente expedida por una compañía de seguros autorizada por la comisión nacional de seguros y fianz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7.- </w:t>
      </w:r>
      <w:r>
        <w:rPr>
          <w:rFonts w:cs="Tahoma" w:ascii="Tahoma" w:hAnsi="Tahoma"/>
          <w:sz w:val="20"/>
          <w:szCs w:val="20"/>
        </w:rPr>
        <w:t xml:space="preserve">Es obligatorio para las Compañías de Seguros o sus ajustadores dar aviso inmediato a la Autoridad Municipal a través de quien se designe, de algún accidente de tránsito, así también prestará el servicio de conciliar y de avenir los intereses de los participantes en hechos viales que hayan producido exclusivamente daños mater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APÍTULO X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DEL PROCEDIMIENTO CONCILIATORI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iculo 78.-</w:t>
      </w:r>
      <w:r>
        <w:rPr>
          <w:rFonts w:cs="Tahoma" w:ascii="Tahoma" w:hAnsi="Tahoma"/>
          <w:sz w:val="20"/>
          <w:szCs w:val="20"/>
        </w:rPr>
        <w:t xml:space="preserve">El Procedimiento Conciliatorio establecido en el presente Reglamento para la solución de hechos derivados por el tránsito de vehículos, se considera de interés público, la Autoridad Municipal a través de quien se designe, prestará el servicio de conciliar y de avenir los intereses de los participantes en hechos viales que hayan producido exclusivamente daños mater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79.- </w:t>
      </w:r>
      <w:r>
        <w:rPr>
          <w:rFonts w:cs="Tahoma" w:ascii="Tahoma" w:hAnsi="Tahoma"/>
          <w:sz w:val="20"/>
          <w:szCs w:val="20"/>
        </w:rPr>
        <w:t xml:space="preserve">Una vez que la Autoridad Municipal tenga conocimiento de un hecho vial en el que exista controversia entre los participantes y por el que se causaron exclusivamente daños en propiedad ajena, concluidas las diligencias necesarias para la toma de datos que puedan determinar las causas del accidente, citará a las partes involucradas a una audiencia de conciliación, la cual se verificará el día hábil siguiente del que tuvo conocimiento la Autoridad Municipal del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0.- </w:t>
      </w:r>
      <w:r>
        <w:rPr>
          <w:rFonts w:cs="Tahoma" w:ascii="Tahoma" w:hAnsi="Tahoma"/>
          <w:sz w:val="20"/>
          <w:szCs w:val="20"/>
        </w:rPr>
        <w:t xml:space="preserve">Si las partes involucradas en el accidente, cuentan con seguro de responsabilidad, se citará al conductor, el cual será responsable de acompañarse del ajustador o encargado de hechos viales o accidentes de la Compañía de Seguros que corresponda si así lo dese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1.- </w:t>
      </w:r>
      <w:r>
        <w:rPr>
          <w:rFonts w:cs="Tahoma" w:ascii="Tahoma" w:hAnsi="Tahoma"/>
          <w:sz w:val="20"/>
          <w:szCs w:val="20"/>
        </w:rPr>
        <w:t xml:space="preserve">Las partes involucradas serán citadas en un máximo de dos ocasiones, a fin de que tenga verificativo la audiencia de conciliación; de no celebrarse dicha audiencia por la incomparecencia de una de las partes, se suspenderá el procedimiento conciliatorio, y los interesados podrán acudir ante la autoridad competente a ejercitar la acción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2.- </w:t>
      </w:r>
      <w:r>
        <w:rPr>
          <w:rFonts w:cs="Tahoma" w:ascii="Tahoma" w:hAnsi="Tahoma"/>
          <w:sz w:val="20"/>
          <w:szCs w:val="20"/>
        </w:rPr>
        <w:t xml:space="preserve">En la Audiencia las partes señalarán claramente los puntos esenciales de controversia, de lo que tomará nota la Autoridad Municipal designada, quien además expondrá a las partes basándose en los testimonios recabados y el informe presentado por el Agente de Tránsito en el parte y croquis, las causas que a su juicio originaron el accidente vial de que se trata y los exhortará a llegar a un arreglo proponiendo una o varias opciones de solución. En toda audiencia se procurará que esté presente el Agente de Tránsito que conoció del accidente y levantó el parte y croquis, quien explicará el procedimiento e investigación para el levantamiento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83.- </w:t>
      </w:r>
      <w:r>
        <w:rPr>
          <w:rFonts w:cs="Tahoma" w:ascii="Tahoma" w:hAnsi="Tahoma"/>
          <w:sz w:val="20"/>
          <w:szCs w:val="20"/>
        </w:rPr>
        <w:t xml:space="preserve">Si las partes en la Audiencia Conciliatoria llegan a una solución, ésta se formalizará mediante convenio celebrado en la Unidad de Asuntos jurídicos, la cual será firmará por los que hayan asistido. En caso de no llegarse a un acuerdo o que se haya incumplido con el convenio llevado a cabo, se informará a las partes para que estas puedan dirimir la controversia ante la Autoridad competente.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X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EMPRESAS Y PERSONAS QUE SE DEDIQUEN A LA COMPRAVENTA, REPARACIÓN Y/O TRASLADO DE VEHÍCUL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4.- </w:t>
      </w:r>
      <w:r>
        <w:rPr>
          <w:rFonts w:cs="Tahoma" w:ascii="Tahoma" w:hAnsi="Tahoma"/>
          <w:sz w:val="20"/>
          <w:szCs w:val="20"/>
        </w:rPr>
        <w:t xml:space="preserve">Los propietarios o representantes de empresas o personas que se dediquen a la compraventa, reparación y/o traslado de vehículos, deberán cumplir con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No podrán reparar ni trasladar ningún vehículo con huellas de impacto cuyo propietario no presente constancia de aviso o reporte de accidente a la Autoridad de Tránsito, y;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En cualquier caso donde no se presente constancia de aviso, deberá informarse a la Autoridad Municipal, llevando un registro que incluya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w:t>
      </w:r>
      <w:r>
        <w:rPr>
          <w:rFonts w:cs="Tahoma" w:ascii="Tahoma" w:hAnsi="Tahoma"/>
          <w:sz w:val="20"/>
          <w:szCs w:val="20"/>
        </w:rPr>
        <w:t xml:space="preserve">Nombres, domicilio y teléfono del propietario y/o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w:t>
      </w:r>
      <w:r>
        <w:rPr>
          <w:rFonts w:cs="Tahoma" w:ascii="Tahoma" w:hAnsi="Tahoma"/>
          <w:sz w:val="20"/>
          <w:szCs w:val="20"/>
        </w:rPr>
        <w:t xml:space="preserve">Placas, serie y/o registro federal de vehí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w:t>
      </w:r>
      <w:r>
        <w:rPr>
          <w:rFonts w:cs="Tahoma" w:ascii="Tahoma" w:hAnsi="Tahoma"/>
          <w:sz w:val="20"/>
          <w:szCs w:val="20"/>
        </w:rPr>
        <w:t xml:space="preserve">Marca, tipo y color del vehícul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w:t>
      </w:r>
      <w:r>
        <w:rPr>
          <w:rFonts w:cs="Tahoma" w:ascii="Tahoma" w:hAnsi="Tahoma"/>
          <w:sz w:val="20"/>
          <w:szCs w:val="20"/>
        </w:rPr>
        <w:t xml:space="preserve">Daños que presen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TÍTULO CUAR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APÍTULO ÚNICO DE LOS PROGRAMAS ESPECI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85.- </w:t>
      </w:r>
      <w:r>
        <w:rPr>
          <w:rFonts w:cs="Tahoma" w:ascii="Tahoma" w:hAnsi="Tahoma"/>
          <w:sz w:val="20"/>
          <w:szCs w:val="20"/>
        </w:rPr>
        <w:t xml:space="preserve">La Dirección podrá comisionar al cuerpo de Agentes de Tránsito o a un grupo particular de ellos, para la ejecución de programas especiales desarrollados por el H. Ayuntamiento Municipal. Para la mejor ejecución de estos programas, los agentes podrán disponer de todas las facultades que el presente Reglamento otorga, además de las funciones especiales que el programa en mención les designe, sin perjuicio de las leyes o reglamentos aplicables en la materia de que se trate.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TÍTULO QUINTO DE LA EDUCACIÓN VIAL Y MEDIOS DE PROTECCIÓN DEL MEDIO AMBI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CAPÍTULO I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DE LA EDUCACIÓN E INFORMACIÓN VI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6.- </w:t>
      </w:r>
      <w:r>
        <w:rPr>
          <w:rFonts w:cs="Tahoma" w:ascii="Tahoma" w:hAnsi="Tahoma"/>
          <w:sz w:val="20"/>
          <w:szCs w:val="20"/>
        </w:rPr>
        <w:t xml:space="preserve">Es obligación de las autoridades competentes, desarrollar programas y capacitaciones para los conductores de este municipio en materia de educación vial dirigidos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Los Estudiantes y Profesores de todos los niveles educativ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Quienes integran el personal Administrativo y Operativo de la Dirección de Tránsito, Transporte y Vialidad Municipal y de otras áreas que lo requieran, y; </w:t>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 los peatones y condu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7.- </w:t>
      </w:r>
      <w:r>
        <w:rPr>
          <w:rFonts w:cs="Tahoma" w:ascii="Tahoma" w:hAnsi="Tahoma"/>
          <w:sz w:val="20"/>
          <w:szCs w:val="20"/>
        </w:rPr>
        <w:t xml:space="preserve">Los programas de educación vial impartidos por el departamento de capacitación en materia de vialidad de manera directa o indirecta, deberán referirse a los siguientes te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onocimiento y aplicación del Reglamento de Tránsito, Transporte y Vialidad del Municipio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revención de accidentes y primeros auxili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Manejo a la defens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Introducción al Tur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Protección Civi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Relaciones Humanas y Educación Cív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Régimen de facultades expresas y limitadas de la autor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Respeto a los señal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omportamiento del peatón en la vía públ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Uso adecuado de las vial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88.-</w:t>
      </w:r>
      <w:r>
        <w:rPr>
          <w:rFonts w:cs="Tahoma" w:ascii="Tahoma" w:hAnsi="Tahoma"/>
          <w:sz w:val="20"/>
          <w:szCs w:val="20"/>
        </w:rPr>
        <w:t xml:space="preserve">El Ayuntamiento y la Dirección de Tránsito, Transporte y Vialidad Municipal, podrán celebrar convenios con instituciones públicas o privadas, Estatales o Federales, para dar a conocer a los medios de comunicación masiva, los programas de educación vial, así como para informar al público en general con oportunidad, acerca de la intensidad del tráfico de las vialidades y de los siniestros que ocurran en las mismas, con el propósito de evitar congestionamientos y prevenir accid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MEDIOS DE PROTECCIÓN AL MEDIO AMBIENTE</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9.- </w:t>
      </w:r>
      <w:r>
        <w:rPr>
          <w:rFonts w:cs="Tahoma" w:ascii="Tahoma" w:hAnsi="Tahoma"/>
          <w:sz w:val="20"/>
          <w:szCs w:val="20"/>
        </w:rPr>
        <w:t xml:space="preserve">Son aplicables en materia de protección al medio ambiente además de este Reglamento, la normatividad establecida en ordenamientos tanto Municipales como Estatales y Feder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0.- </w:t>
      </w:r>
      <w:r>
        <w:rPr>
          <w:rFonts w:cs="Tahoma" w:ascii="Tahoma" w:hAnsi="Tahoma"/>
          <w:sz w:val="20"/>
          <w:szCs w:val="20"/>
        </w:rPr>
        <w:t xml:space="preserve">La Dirección de Tránsito, Transporte y Vialidad, diseñarán programas de información, difusión y orientación a la comunidad en la mate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1.- </w:t>
      </w:r>
      <w:r>
        <w:rPr>
          <w:rFonts w:cs="Tahoma" w:ascii="Tahoma" w:hAnsi="Tahoma"/>
          <w:sz w:val="20"/>
          <w:szCs w:val="20"/>
        </w:rPr>
        <w:t xml:space="preserve">Para efecto de proteger al medio ambiente, queda prohibido lo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Tirar objetos o basura desde el interior de los vehículos particulares, transporte público de pasajeros, de carga y similares, locales y foráneos; así también deberán colocarse avisos visibles, en el que se informe a los usuarios, que arrojar basura a la vía pública, es motivo de infracción, la falta del aviso responsabilizará al conductor de la infracción cometida por el pasajero, o por los conductores particular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La instalación de dispositivos como válvulas de escape y otros similares, que produzcan ruido excesiv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l uso inadecuado del servicio de perifoneo si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2.- </w:t>
      </w:r>
      <w:r>
        <w:rPr>
          <w:rFonts w:cs="Tahoma" w:ascii="Tahoma" w:hAnsi="Tahoma"/>
          <w:sz w:val="20"/>
          <w:szCs w:val="20"/>
        </w:rPr>
        <w:t xml:space="preserve">A los conductores de vehículos que circulen en contravención a las restricciones establecidas en el presente Reglamento, serán sancionados según lo dispuesto en el capítulo de infracciones o sanciones del presen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EX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ATRIBUCIONES DE LA AUTORIDAD MUNICIPAL</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3.- </w:t>
      </w:r>
      <w:r>
        <w:rPr>
          <w:rFonts w:cs="Tahoma" w:ascii="Tahoma" w:hAnsi="Tahoma"/>
          <w:sz w:val="20"/>
          <w:szCs w:val="20"/>
        </w:rPr>
        <w:t xml:space="preserve">Además de todas las atribuciones ya mencionadas en los diversos Capítulos de este Reglamento, la Autoridad Municipal tendrá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stablecer o autorizar centros de capacitación en materia de Tránsito y Vialidad, los cuales pueden ser oficiales o particular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Retirar de la circulación todos aquellos vehículos que no satisfagan los requisitos de seguridad, o registro, de acuerdo co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Retirar de la vía pública los vehículos que presenten muestras de abandono, inutilidad o desarme mediante el servicio de grúa remitiéndolo a los corral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etener los vehículos y depositarlos en lote oficial de aquellos conductores que hayan causado con esté o con objetos que viajen en él, daño a terceros en sus bienes o en su persona, hasta en tanto no haya sido reparado, repuesto, pagado el daño o celebrado convenio entre las partes involucradas. Los vehículos quedarán a disposición de la Agencia del Ministerio Público correspondiente en los casos de accidentes en los que hubiere lesionados o en aquellos que hayan sido solicitados por querell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sistir a las diversas autoridades atribuidas para ordenar la detención de vehículos. En todos los casos se requerirá ordenamiento por escrito que funde y motive el proced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elebrar convenios con Autoridades Civiles y Militares en lo relacionado a Tránsito y Vial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Ejercer la función de inspección y apoyo a las diversas Autoridades Municipales, pudiendo solicitar los permisos correspondientes según sea el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Impedir y restringir la conducción de vehículos, cuando aquélla se realice bajo el influjo de bebidas alcohólicas, drogas o estupefacientes, comprobable mediante dictamen méd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Implementar operativos de vigilancia para la prevención de accid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Hacer cambios y ajustes a la vialidad, de acuerdo a las circunsta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Resolver los casos no previstos en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Hacer uso e instalar en la vía pública diversos dispositivos electrónicos para la verificación del cumplimiento de las normas de este ordenamiento y aplicación de sanciones por infracción a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Mantener un registro de las infracciones de tránsito que se hayan cometido en estado de ebriedad o de ineptitud para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Realizar campañas de difusión para concientizar a los conductores sobre los riesgos que se presentan al manejar en estado de ebriedad o de ineptitud para conducir, sobre los efectos del consumo excesivo de bebidas alcohólicas, así como de las infracciones y sanciones que se establecen en este Reglam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Trasladar al conductor ante el personal competente de la Institución Hospitalaria, de emergencia o de auxilio, cuando ha participado en hechos o actos, en los cuales las consecuencias legales dependen o se ven agravados por el hecho de que se encuentre en estado de ebriedad o ineptitud para conducir, a fin de que se le tomen las muestras necesarias para llevar a cabo los análisis respectiv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4.- </w:t>
      </w:r>
      <w:r>
        <w:rPr>
          <w:rFonts w:cs="Tahoma" w:ascii="Tahoma" w:hAnsi="Tahoma"/>
          <w:sz w:val="20"/>
          <w:szCs w:val="20"/>
        </w:rPr>
        <w:t xml:space="preserve">En todos los casos que se detecte que un conductor conduce de manera irregular, los Agentes de Tránsito le marcarán el alto para determinar el motivo por el cual se observa una conducción irregular; si el infractor tiene aliento alcohólico, estado de ebriedad o esté bajo el influjo de drogas o enervantes, se le deberá de practicar un dictamen médico comprueba con alcoholímetro para efectos de determinar la sanción a aplic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En los supuestos del párrafo anterior, se impedirá la conducción del vehículo, el cual será retirado de la circulación con grúa y remitido al corralón</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5.- </w:t>
      </w:r>
      <w:r>
        <w:rPr>
          <w:rFonts w:cs="Tahoma" w:ascii="Tahoma" w:hAnsi="Tahoma"/>
          <w:sz w:val="20"/>
          <w:szCs w:val="20"/>
        </w:rPr>
        <w:t xml:space="preserve">Los Agentes de Tránsito deberán prevenir con todos los medios disponibles a sus alcances, los accidentes de tránsito y evitar que se cause o incremente un daño a personas o propiedades; en especial cuidarán de la seguridad de los peatones y que éstos cumplan sus obligaciones establecidas en este Reglamento, para el efecto anterior, los Agentes actuarán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Cuando uno o varios peatones estén en vías de cometer una infracción, cortésmente les indicarán que deben desistir de su propósito, y;</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nte la comisión de infracción a este Reglamento, harán de manera eficaz que la persona que esté cometiendo la infracción cumpla con la obligación que según el caso, le señale este Reglamento, al mismo tiempo el Agente de Tránsito amonestará a dicha persona explicándole su falta a es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SÉPTIM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INFRACCIONES O SANCIONES A LOS CONDUCTOR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INFRAC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6.- </w:t>
      </w:r>
      <w:r>
        <w:rPr>
          <w:rFonts w:cs="Tahoma" w:ascii="Tahoma" w:hAnsi="Tahoma"/>
          <w:sz w:val="20"/>
          <w:szCs w:val="20"/>
        </w:rPr>
        <w:t xml:space="preserve">Serán motivo de infracciones con multas de 5 a 15 salarios mínimos,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No ceder el paso al incorporarse de un carril de baja velocidad al que circule en el carril de alta velocidad;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No alternar el paso en un crucero donde no exista señal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No tener reflectantes rojos en la parte posterior del vehículo en el momento de fren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a emisión notoria de humo del tubo de escape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Anunciar con equipo de sonido sin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Arrancar o frenar repentinamente sin neces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locar luces o anuncios que deslumbren o distraigan a los conduct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olocar señales, boyas, bordos o dispositivos de tránsito sin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Falta de razón social en vehículos de carga, servicio público de pasajeros, similares, locales y foráne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No hacer funcionar las luces de destello intermitente al detenerse para permitir el ascenso o descenso de person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No contar con espejos retrovisores y retroscóp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XII. </w:t>
      </w:r>
      <w:r>
        <w:rPr>
          <w:rFonts w:cs="Tahoma" w:ascii="Tahoma" w:hAnsi="Tahoma"/>
          <w:sz w:val="20"/>
          <w:szCs w:val="20"/>
        </w:rPr>
        <w:t xml:space="preserve">En caso de conducir un vehículo que no funcionen la totalidad de sus luces o señalamientos;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Realizar ventas a bordo de un vehículo en la vía pública sin la autorización de las autoridades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No respetar el ascenso y descenso de pasaj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El utilizar aparatos musicales en combis del servic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Utilizar los particulares aparatos de sonido con volumen que rebase los decibeles permitidos por la Norma Oficial, que moleste a los transeúntes o conductor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No respetar los señalamientos. Si existiere delitos que perseguir a consecuencia de todo lo antes señalado inmediatamente se pondrá a disposición de la autoridad competente sin perjuicio de las sanciones administrativas que correspondies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7.- </w:t>
      </w:r>
      <w:r>
        <w:rPr>
          <w:rFonts w:cs="Tahoma" w:ascii="Tahoma" w:hAnsi="Tahoma"/>
          <w:sz w:val="20"/>
          <w:szCs w:val="20"/>
        </w:rPr>
        <w:t xml:space="preserve">Serán motivo de infracciones la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Ocasionar accidente de tránsi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Atropellar a peat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Ingerir bebidas embriagantes al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La caída de personas de todo tipo de vehículos, por imprudencia d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nducir sin permiso o licencia, o ésta esté vencida, suspendida o cancelada por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No respetar las señales e indicaciones de los Agentes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Llevar una persona menor de edad, mascotas u objetos durante la conducción, entre el volante y el condu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ircular sin luces delanteras y/o traseras, o que no funcionen algunas de sus luces o señal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ircular zigzaguean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Estacionarse en doble fila, obstruyendo con esto la circul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XI. </w:t>
      </w:r>
      <w:r>
        <w:rPr>
          <w:rFonts w:cs="Tahoma" w:ascii="Tahoma" w:hAnsi="Tahoma"/>
          <w:sz w:val="20"/>
          <w:szCs w:val="20"/>
        </w:rPr>
        <w:t xml:space="preserve">No contar con la leyenda de “Transporte de Material Peligros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Remolcar vehículos sin equipo espe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Conducir utilizando teléfono celular, sin el dispositivo de manos lib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 xml:space="preserve">Huir después de cometer una infracción, y no respetar la indicación de un Agente de Tránsito para deteners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Por insultar o agredir a los Agentes de Tránsito municipal que se encuentre en el ejercici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Por dañar intencionalmente señales o dispositivos para el control del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 </w:t>
      </w:r>
      <w:r>
        <w:rPr>
          <w:rFonts w:cs="Tahoma" w:ascii="Tahoma" w:hAnsi="Tahoma"/>
          <w:sz w:val="20"/>
          <w:szCs w:val="20"/>
        </w:rPr>
        <w:t xml:space="preserve">Cuando el conductor sea menor de edad y no presente su licencia para conduc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II. </w:t>
      </w:r>
      <w:r>
        <w:rPr>
          <w:rFonts w:cs="Tahoma" w:ascii="Tahoma" w:hAnsi="Tahoma"/>
          <w:sz w:val="20"/>
          <w:szCs w:val="20"/>
        </w:rPr>
        <w:t xml:space="preserve">Usar equipos de sonido cuyo nivel de volumen sea excesivo o sin autoriz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X. </w:t>
      </w:r>
      <w:r>
        <w:rPr>
          <w:rFonts w:cs="Tahoma" w:ascii="Tahoma" w:hAnsi="Tahoma"/>
          <w:sz w:val="20"/>
          <w:szCs w:val="20"/>
        </w:rPr>
        <w:t xml:space="preserve">Rebasar los límites de velocidad autoriz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 </w:t>
      </w:r>
      <w:r>
        <w:rPr>
          <w:rFonts w:cs="Tahoma" w:ascii="Tahoma" w:hAnsi="Tahoma"/>
          <w:sz w:val="20"/>
          <w:szCs w:val="20"/>
        </w:rPr>
        <w:t xml:space="preserve">Por utilizar las placas o el permiso de circulación en vehículo distinto al autoriz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 </w:t>
      </w:r>
      <w:r>
        <w:rPr>
          <w:rFonts w:cs="Tahoma" w:ascii="Tahoma" w:hAnsi="Tahoma"/>
          <w:sz w:val="20"/>
          <w:szCs w:val="20"/>
        </w:rPr>
        <w:t xml:space="preserve">Circular en sentido contr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 </w:t>
      </w:r>
      <w:r>
        <w:rPr>
          <w:rFonts w:cs="Tahoma" w:ascii="Tahoma" w:hAnsi="Tahoma"/>
          <w:sz w:val="20"/>
          <w:szCs w:val="20"/>
        </w:rPr>
        <w:t xml:space="preserve">Conducir sin preca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II. </w:t>
      </w:r>
      <w:r>
        <w:rPr>
          <w:rFonts w:cs="Tahoma" w:ascii="Tahoma" w:hAnsi="Tahoma"/>
          <w:sz w:val="20"/>
          <w:szCs w:val="20"/>
        </w:rPr>
        <w:t xml:space="preserve">Por circular con vehículos con placas de otra entidad que se encuentren venci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IV. </w:t>
      </w:r>
      <w:r>
        <w:rPr>
          <w:rFonts w:cs="Tahoma" w:ascii="Tahoma" w:hAnsi="Tahoma"/>
          <w:sz w:val="20"/>
          <w:szCs w:val="20"/>
        </w:rPr>
        <w:t xml:space="preserve">Por permanecer los vehículos más tiempo del indicado en los parad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 </w:t>
      </w:r>
      <w:r>
        <w:rPr>
          <w:rFonts w:cs="Tahoma" w:ascii="Tahoma" w:hAnsi="Tahoma"/>
          <w:sz w:val="20"/>
          <w:szCs w:val="20"/>
        </w:rPr>
        <w:t xml:space="preserve">Salirse del camino, en caso de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XVI. </w:t>
      </w:r>
      <w:r>
        <w:rPr>
          <w:rFonts w:cs="Tahoma" w:ascii="Tahoma" w:hAnsi="Tahoma"/>
          <w:sz w:val="20"/>
          <w:szCs w:val="20"/>
        </w:rPr>
        <w:t xml:space="preserve">Conducir el vehículo con un aparato de televisión encendido, ubicado en el tablero, asiento delantero o adherido al vehículo, de manera que el conductor del mismo pueda observar la pantalla del aparato televisivo, así como sostener el conductor, pasajero o acompañante el aparato de televisión encendido, de manera que el conductor pueda observar la pantall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XXVII. </w:t>
      </w:r>
      <w:r>
        <w:rPr>
          <w:rFonts w:cs="Tahoma" w:ascii="Tahoma" w:hAnsi="Tahoma"/>
          <w:sz w:val="20"/>
          <w:szCs w:val="20"/>
        </w:rPr>
        <w:t xml:space="preserve">Infringir el presente Reglamento en alguno o varios de los artículos que lo componen.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8.- </w:t>
      </w:r>
      <w:r>
        <w:rPr>
          <w:rFonts w:cs="Tahoma" w:ascii="Tahoma" w:hAnsi="Tahoma"/>
          <w:sz w:val="20"/>
          <w:szCs w:val="20"/>
        </w:rPr>
        <w:t xml:space="preserve">Será motivo de la detención del vehículo del infractor responsable en los caso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onducir vehículos con placas sobrepuestas, sin permiso de sustitu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uando el vehículo carezca de placas oficiales vigentes y no porte permiso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Cuando los motociclistas y ciclistas realicen piruetas en la vía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Mover un vehículo accidentado antes de que lo autorice la autoridad competente, cuando no exista acuerdo o convenio entre las partes involucr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Realizar carreras de vehículos, si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Cuando el infractor no se detenga y se dé a la fuga, en caso de cometer algún delito tipificado en el Código Penal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uando el vehículo sea extranjero y carezca del permiso correspondiente para permanecer dentro del paí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Cuando se causen les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X. </w:t>
      </w:r>
      <w:r>
        <w:rPr>
          <w:rFonts w:cs="Tahoma" w:ascii="Tahoma" w:hAnsi="Tahoma"/>
          <w:sz w:val="20"/>
          <w:szCs w:val="20"/>
        </w:rPr>
        <w:t xml:space="preserve">Cuando en un hecho de tránsito, las partes no lleguen a ningún acuer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 </w:t>
      </w:r>
      <w:r>
        <w:rPr>
          <w:rFonts w:cs="Tahoma" w:ascii="Tahoma" w:hAnsi="Tahoma"/>
          <w:sz w:val="20"/>
          <w:szCs w:val="20"/>
        </w:rPr>
        <w:t xml:space="preserve">Cuando el vehículo esté indebidamente estacionado en un área de ascenso y descenso de pasajeros o de carga, así como obstruya las entradas y salidas de vehículos y no se encuentre el conductor para mover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 </w:t>
      </w:r>
      <w:r>
        <w:rPr>
          <w:rFonts w:cs="Tahoma" w:ascii="Tahoma" w:hAnsi="Tahoma"/>
          <w:sz w:val="20"/>
          <w:szCs w:val="20"/>
        </w:rPr>
        <w:t xml:space="preserve">Cuando el vehículo se encuentre abandonado por 72 horas o más y se realice la denuncia pública de abandono ante la Dirección, la cual dará aviso a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 </w:t>
      </w:r>
      <w:r>
        <w:rPr>
          <w:rFonts w:cs="Tahoma" w:ascii="Tahoma" w:hAnsi="Tahoma"/>
          <w:sz w:val="20"/>
          <w:szCs w:val="20"/>
        </w:rPr>
        <w:t xml:space="preserve">Estacionarse sobre banquetas, camellones, obstaculizar paso peatonal, rampas para personas con capacidades difer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II. </w:t>
      </w:r>
      <w:r>
        <w:rPr>
          <w:rFonts w:cs="Tahoma" w:ascii="Tahoma" w:hAnsi="Tahoma"/>
          <w:sz w:val="20"/>
          <w:szCs w:val="20"/>
        </w:rPr>
        <w:t xml:space="preserve">Utilizar la vía pública para la reparación y/o venta de vehículos, instalación de accesorios o lav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IV. </w:t>
      </w:r>
      <w:r>
        <w:rPr>
          <w:rFonts w:cs="Tahoma" w:ascii="Tahoma" w:hAnsi="Tahoma"/>
          <w:sz w:val="20"/>
          <w:szCs w:val="20"/>
        </w:rPr>
        <w:t>Conducir con aliento alcohólico o en estado de ebriedad, bajo el influjo de drogas, estupefacientes o cualquier otra sustancia tox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 </w:t>
      </w:r>
      <w:r>
        <w:rPr>
          <w:rFonts w:cs="Tahoma" w:ascii="Tahoma" w:hAnsi="Tahoma"/>
          <w:sz w:val="20"/>
          <w:szCs w:val="20"/>
        </w:rPr>
        <w:t xml:space="preserve">Cuando el vehículo sea conducido por un menor de edad, sin licenci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XVI. </w:t>
      </w:r>
      <w:r>
        <w:rPr>
          <w:rFonts w:cs="Tahoma" w:ascii="Tahoma" w:hAnsi="Tahoma"/>
          <w:sz w:val="20"/>
          <w:szCs w:val="20"/>
        </w:rPr>
        <w:t xml:space="preserve">Placas remachadas o soldadas; Si existiere un delito que perseguir a consecuencia de todo lo antes señalado inmediatamente se pondrá a disposición de la autoridad competente sin perjuicio de las sanciones administrativas que correspondies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99.- </w:t>
      </w:r>
      <w:r>
        <w:rPr>
          <w:rFonts w:cs="Tahoma" w:ascii="Tahoma" w:hAnsi="Tahoma"/>
          <w:sz w:val="20"/>
          <w:szCs w:val="20"/>
        </w:rPr>
        <w:t xml:space="preserve">Los vehículos destinados al servicio público de transporte, además de los casos a que se refiere el artículo anterior, serán impedidos de circular y remitidos al corralón por las siguientes cau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No contar con la autorización para prestar servicio público de pasajeros o carg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Prestar el servicio público de transporte de pasajeros o de carga sin portar en lugar visible el permiso respectiv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Prestar servicios públicos de transporte de pasajeros con itinerario fijo fuera de la ruta autorizada o por hacer base o parada en lugar no autoriz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0.- </w:t>
      </w:r>
      <w:r>
        <w:rPr>
          <w:rFonts w:cs="Tahoma" w:ascii="Tahoma" w:hAnsi="Tahoma"/>
          <w:sz w:val="20"/>
          <w:szCs w:val="20"/>
        </w:rPr>
        <w:t xml:space="preserve">En los casos de retiro de vehículos de la circulación o de la vía pública, para la devolución de un vehículo será indispensable la comprobación de su propiedad o legal posesión y el pago previo de las multas y derechos que proced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1.-</w:t>
      </w:r>
      <w:r>
        <w:rPr>
          <w:rFonts w:cs="Tahoma" w:ascii="Tahoma" w:hAnsi="Tahoma"/>
          <w:sz w:val="20"/>
          <w:szCs w:val="20"/>
        </w:rPr>
        <w:t xml:space="preserve">Al detectar a un infractor, los Agentes de Tránsito procederán como sigu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Utilizando el silbato, altoparlante, manual y/o verbalmente, indicarán al conductor que se deteng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Indicarán que el vehículo sea estacionado en lugar segur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Abordarán al infractor de una manera cortés, dando su nombre y número de a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Comunicarán al infractor la falta cometida, le solicitarán su licencia de manejo y su tarjeta de circulación, para efectos de verificar si se encuentran en regla y vigentes,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Comunicarán al infractor la acción a tomar, según lo dispuesto en el artículo 92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CIRCULACIÓN DE VEHÍCULOS, CON PERMISOS PROVISIONA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102.-</w:t>
      </w:r>
      <w:r>
        <w:rPr>
          <w:rFonts w:cs="Tahoma" w:ascii="Tahoma" w:hAnsi="Tahoma"/>
          <w:sz w:val="20"/>
          <w:szCs w:val="20"/>
        </w:rPr>
        <w:t xml:space="preserve">Los vehículos podrán circular en esta jurisdicción con permiso provisional expedido por la Dirección de Tránsito, Transporte y Vialidad Municipal, la Dirección de Tránsito del Estado, o de otras entidades Federativas, previa verificación de los mismos ante la autoridad competente, sin tener acto de molestia por parte de la Autoridad Municipal,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Cuando se retarde el trámite de alta o baja de un vehícul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uando vayan a ser trasladados de un lugar a otro, dentro o fuera del Estado, especificando el lugar donde se encuentren y aquel a donde vayan a ser conducid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En los casos de pérdidas o deterioro de una o ambas placas, mientras se sustituyen por ot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RESPONSABLES DE LAS SA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3.- </w:t>
      </w:r>
      <w:r>
        <w:rPr>
          <w:rFonts w:cs="Tahoma" w:ascii="Tahoma" w:hAnsi="Tahoma"/>
          <w:sz w:val="20"/>
          <w:szCs w:val="20"/>
        </w:rPr>
        <w:t xml:space="preserve">Los conductores y/o dueños de los vehículos son responsables del pago de las multas y los daños a terceros, por las infracciones que se cometan con los mismos, excepto en caso de robo reportado previamente ante las autoridades compet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4.- </w:t>
      </w:r>
      <w:r>
        <w:rPr>
          <w:rFonts w:cs="Tahoma" w:ascii="Tahoma" w:hAnsi="Tahoma"/>
          <w:sz w:val="20"/>
          <w:szCs w:val="20"/>
        </w:rPr>
        <w:t xml:space="preserve">Las sanciones por faltas o violaciones al presente Reglamento, consistirá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 Arresto Administrativo.- </w:t>
      </w:r>
      <w:r>
        <w:rPr>
          <w:rFonts w:cs="Tahoma" w:ascii="Tahoma" w:hAnsi="Tahoma"/>
          <w:sz w:val="20"/>
          <w:szCs w:val="20"/>
        </w:rPr>
        <w:t xml:space="preserve">Se podrá sancionar con arresto hasta por 36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b) Amonestación.- </w:t>
      </w:r>
      <w:r>
        <w:rPr>
          <w:rFonts w:cs="Tahoma" w:ascii="Tahoma" w:hAnsi="Tahoma"/>
          <w:sz w:val="20"/>
          <w:szCs w:val="20"/>
        </w:rPr>
        <w:t xml:space="preserve">Es el apercibimiento verbal o escrito que realiza un a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Infracción.- </w:t>
      </w:r>
      <w:r>
        <w:rPr>
          <w:rFonts w:cs="Tahoma" w:ascii="Tahoma" w:hAnsi="Tahoma"/>
          <w:sz w:val="20"/>
          <w:szCs w:val="20"/>
        </w:rPr>
        <w:t xml:space="preserve">Cuando no exista el caso señalado en el inciso anterior; se llenará la boleta de infracción correspondiente, la cual debe estar sin tachaduras o enmendaduras, entregando el original al infractor, teniendo este un plazo de treinta días naturales para efectuar el pago de la misma, o a falta de este y transcurrido el plazo antes señalado, la Dirección notificará a la Tesorería Municipal para que se inicie el procedimiento económico coactiv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 Multa.- </w:t>
      </w:r>
      <w:r>
        <w:rPr>
          <w:rFonts w:cs="Tahoma" w:ascii="Tahoma" w:hAnsi="Tahoma"/>
          <w:sz w:val="20"/>
          <w:szCs w:val="20"/>
        </w:rPr>
        <w:t xml:space="preserve">Al aplicarse la multa, deberá tomarse en consideración, la naturaleza de la infracción cometida, las causas que la produjeron, la capacidad económica, condición social, educación y antecedente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i el infractor fuese jornalero u obrero, la multa no deberá exceder del importe del salario de un día. Tratándose de trabajador no asalariado, la multa no excederá de su jornal o salario de un día, siempre y cuando no sea rein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Toda multa deberá ser pagada antes de treinta días naturales, contados a partir de la fecha de la infracción, después de este plazo, el infractor deberá pagar recargos conforme lo establezca la Ley de Ingresos del Municipio de Chiapa de Corzo, Chiapas, del ejercici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Para los efectos del cuadro siguiente, el cobro de una multa se hará aplicando la cantidad en pesos que corresponda a un día de salario mínimo general vigente en el Estado, multiplicado por el número que aparece en cada infracción grave al Reglamento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PARA TODA CLASE DE VEHÍCUL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tbl>
      <w:tblPr>
        <w:tblW w:w="8959" w:type="dxa"/>
        <w:jc w:val="left"/>
        <w:tblInd w:w="-33" w:type="dxa"/>
        <w:tblLayout w:type="fixed"/>
        <w:tblCellMar>
          <w:top w:w="0" w:type="dxa"/>
          <w:left w:w="108" w:type="dxa"/>
          <w:bottom w:w="0" w:type="dxa"/>
          <w:right w:w="108" w:type="dxa"/>
        </w:tblCellMar>
      </w:tblPr>
      <w:tblGrid>
        <w:gridCol w:w="2254"/>
        <w:gridCol w:w="1176"/>
        <w:gridCol w:w="1418"/>
        <w:gridCol w:w="1276"/>
        <w:gridCol w:w="833"/>
        <w:gridCol w:w="2002"/>
      </w:tblGrid>
      <w:tr>
        <w:trPr>
          <w:trHeight w:val="734"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INFRACCION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 xml:space="preserve">SANCIONES </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O</w:t>
            </w:r>
          </w:p>
          <w:p>
            <w:pPr>
              <w:pStyle w:val="Normal"/>
              <w:spacing w:before="0" w:after="200"/>
              <w:jc w:val="center"/>
              <w:rPr>
                <w:rFonts w:ascii="Tahoma" w:hAnsi="Tahoma" w:cs="Tahoma"/>
                <w:b/>
                <w:b/>
                <w:bCs/>
                <w:sz w:val="20"/>
                <w:szCs w:val="20"/>
              </w:rPr>
            </w:pPr>
            <w:r>
              <w:rPr>
                <w:rFonts w:cs="Tahoma" w:ascii="Tahoma" w:hAnsi="Tahoma"/>
                <w:b/>
                <w:bCs/>
                <w:sz w:val="20"/>
                <w:szCs w:val="20"/>
              </w:rPr>
              <w:t>MULTAS</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MEDIDAS DE SEGURIDAD</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OBSERVA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tc>
      </w:tr>
      <w:tr>
        <w:trPr>
          <w:trHeight w:val="581" w:hRule="atLeast"/>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sz w:val="20"/>
                <w:szCs w:val="20"/>
              </w:rPr>
              <w:t>CONCEPTO</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sz w:val="20"/>
                <w:szCs w:val="20"/>
              </w:rPr>
              <w:t>ARTÍCULO</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ÍAS DE</w:t>
            </w:r>
          </w:p>
          <w:p>
            <w:pPr>
              <w:pStyle w:val="Normal"/>
              <w:spacing w:lineRule="auto" w:line="240" w:before="0" w:after="0"/>
              <w:jc w:val="center"/>
              <w:rPr>
                <w:rFonts w:ascii="Tahoma" w:hAnsi="Tahoma" w:cs="Tahoma"/>
                <w:sz w:val="20"/>
                <w:szCs w:val="20"/>
              </w:rPr>
            </w:pPr>
            <w:r>
              <w:rPr>
                <w:rFonts w:cs="Tahoma" w:ascii="Tahoma" w:hAnsi="Tahoma"/>
                <w:sz w:val="20"/>
                <w:szCs w:val="20"/>
              </w:rPr>
              <w:t>SALARIO</w:t>
            </w:r>
          </w:p>
          <w:p>
            <w:pPr>
              <w:pStyle w:val="Normal"/>
              <w:spacing w:before="0" w:after="200"/>
              <w:jc w:val="center"/>
              <w:rPr>
                <w:rFonts w:ascii="Tahoma" w:hAnsi="Tahoma" w:cs="Tahoma"/>
                <w:sz w:val="20"/>
                <w:szCs w:val="20"/>
              </w:rPr>
            </w:pPr>
            <w:r>
              <w:rPr>
                <w:rFonts w:cs="Tahoma" w:ascii="Tahoma" w:hAnsi="Tahoma"/>
                <w:sz w:val="20"/>
                <w:szCs w:val="20"/>
              </w:rPr>
              <w:t>MÍNIMO</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sz w:val="20"/>
                <w:szCs w:val="20"/>
              </w:rPr>
              <w:t>RETENCION D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rHeight w:val="734" w:hRule="atLeast"/>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sz w:val="20"/>
                <w:szCs w:val="20"/>
              </w:rPr>
              <w:t>VEHÍCUL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sz w:val="20"/>
                <w:szCs w:val="20"/>
              </w:rPr>
              <w:t>DOCTO 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ocasionar un accidente de tránsit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7-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4 a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bCs/>
                <w:sz w:val="20"/>
                <w:szCs w:val="20"/>
              </w:rPr>
            </w:pPr>
            <w:r>
              <w:rPr>
                <w:rFonts w:cs="Tahoma" w:ascii="Tahoma" w:hAnsi="Tahoma"/>
                <w:b/>
                <w:bCs/>
                <w:sz w:val="20"/>
                <w:szCs w:val="20"/>
              </w:rPr>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estar implicado en un accidente de tránsito en el que resulten personas lesionadas o fallecida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8-V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20 a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sz w:val="20"/>
                <w:szCs w:val="20"/>
              </w:rPr>
            </w:pPr>
            <w:r>
              <w:rPr>
                <w:rFonts w:cs="Tahoma" w:ascii="Tahoma" w:hAnsi="Tahoma"/>
                <w:sz w:val="20"/>
                <w:szCs w:val="20"/>
              </w:rPr>
              <w:t>Poner a disposición del Agente del Ministerio Público al conductor.</w:t>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anunciar publicidad sin el equipo de sonido adecuado o sin autorizació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7- XV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2 a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ingerir bebidas embriagantes, drogas, estupefacientes o cualquier otra sustancia toxica al conduci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7- I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3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conducir en notorio estado de ebriedad o bajo el influjo de drogas o estupefaciente o cualquier otra sustancia tóxic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8-X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Poner a disposición del Juez Calificador.</w:t>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conducir sin licencia o permiso suspendido por autoridad compet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97- 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3 a 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cs="Tahoma"/>
                <w:sz w:val="20"/>
                <w:szCs w:val="20"/>
              </w:rPr>
            </w:pPr>
            <w:r>
              <w:rPr>
                <w:rFonts w:cs="Tahoma" w:ascii="Tahoma" w:hAnsi="Tahoma"/>
                <w:sz w:val="20"/>
                <w:szCs w:val="20"/>
              </w:rPr>
              <w:t>Por realizar carreras o arrancones en la vía pública sin la autorización correspondien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49 – XI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25 a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734"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Estacionarse en paradas de vías de tránsito continuo, más de dos vehículos del</w:t>
            </w:r>
          </w:p>
          <w:p>
            <w:pPr>
              <w:pStyle w:val="Normal"/>
              <w:spacing w:lineRule="auto" w:line="240" w:before="0" w:after="0"/>
              <w:jc w:val="center"/>
              <w:rPr>
                <w:rFonts w:ascii="Tahoma" w:hAnsi="Tahoma" w:cs="Tahoma"/>
                <w:sz w:val="20"/>
                <w:szCs w:val="20"/>
              </w:rPr>
            </w:pPr>
            <w:r>
              <w:rPr>
                <w:rFonts w:cs="Tahoma" w:ascii="Tahoma" w:hAnsi="Tahoma"/>
                <w:sz w:val="20"/>
                <w:szCs w:val="20"/>
              </w:rPr>
              <w:t>transporte públic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63 - X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De 2 a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sz w:val="20"/>
                <w:szCs w:val="20"/>
              </w:rPr>
            </w:pPr>
            <w:r>
              <w:rPr>
                <w:rFonts w:cs="Tahoma" w:ascii="Tahoma" w:hAnsi="Tahoma"/>
                <w:sz w:val="20"/>
                <w:szCs w:val="20"/>
              </w:rPr>
              <w:t>X</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bl>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La retención de documentos, licencia de conducir, tarjeta de circulación o placas se hará para garantizar el pago de las mul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5.- </w:t>
      </w:r>
      <w:r>
        <w:rPr>
          <w:rFonts w:cs="Tahoma" w:ascii="Tahoma" w:hAnsi="Tahoma"/>
          <w:sz w:val="20"/>
          <w:szCs w:val="20"/>
        </w:rPr>
        <w:t xml:space="preserve">Las infracciones que no se señalan en el tabulador que antecede, serán sancionadas con una multa de 1 a 15 salarios mínimos; para lo cual se tomará en cuenta la situación socioeconómica del infractor, que será determinada por el personal de la Dirección. Será motivo de infracción cualquier violación a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6.- </w:t>
      </w:r>
      <w:r>
        <w:rPr>
          <w:rFonts w:cs="Tahoma" w:ascii="Tahoma" w:hAnsi="Tahoma"/>
          <w:sz w:val="20"/>
          <w:szCs w:val="20"/>
        </w:rPr>
        <w:t xml:space="preserve">Si la infracción es pagada antes de quince días, se descontará el 20% por ciento del valor de la infracción, con excepción de las viola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 </w:t>
      </w:r>
      <w:r>
        <w:rPr>
          <w:rFonts w:cs="Tahoma" w:ascii="Tahoma" w:hAnsi="Tahoma"/>
          <w:sz w:val="20"/>
          <w:szCs w:val="20"/>
        </w:rPr>
        <w:t xml:space="preserve">Exceso de velocidad en zona escola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 </w:t>
      </w:r>
      <w:r>
        <w:rPr>
          <w:rFonts w:cs="Tahoma" w:ascii="Tahoma" w:hAnsi="Tahoma"/>
          <w:sz w:val="20"/>
          <w:szCs w:val="20"/>
        </w:rPr>
        <w:t xml:space="preserve">Conducir en estado de ebriedad o bajo el influjo de drogas o estupefacientes o cualquier otra sustancia tóx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II. </w:t>
      </w:r>
      <w:r>
        <w:rPr>
          <w:rFonts w:cs="Tahoma" w:ascii="Tahoma" w:hAnsi="Tahoma"/>
          <w:sz w:val="20"/>
          <w:szCs w:val="20"/>
        </w:rPr>
        <w:t xml:space="preserve">Negarse a proporcionar datos y/o documentos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IV. </w:t>
      </w:r>
      <w:r>
        <w:rPr>
          <w:rFonts w:cs="Tahoma" w:ascii="Tahoma" w:hAnsi="Tahoma"/>
          <w:sz w:val="20"/>
          <w:szCs w:val="20"/>
        </w:rPr>
        <w:t xml:space="preserve">Dar datos falsos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 </w:t>
      </w:r>
      <w:r>
        <w:rPr>
          <w:rFonts w:cs="Tahoma" w:ascii="Tahoma" w:hAnsi="Tahoma"/>
          <w:sz w:val="20"/>
          <w:szCs w:val="20"/>
        </w:rPr>
        <w:t xml:space="preserve">Huir en caso de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 </w:t>
      </w:r>
      <w:r>
        <w:rPr>
          <w:rFonts w:cs="Tahoma" w:ascii="Tahoma" w:hAnsi="Tahoma"/>
          <w:sz w:val="20"/>
          <w:szCs w:val="20"/>
        </w:rPr>
        <w:t xml:space="preserve">Insultar y/o agredir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 </w:t>
      </w:r>
      <w:r>
        <w:rPr>
          <w:rFonts w:cs="Tahoma" w:ascii="Tahoma" w:hAnsi="Tahoma"/>
          <w:sz w:val="20"/>
          <w:szCs w:val="20"/>
        </w:rPr>
        <w:t xml:space="preserve">Conducir vehículos con placas sobrepuestas, sin permiso de sustitución,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VIII. </w:t>
      </w:r>
      <w:r>
        <w:rPr>
          <w:rFonts w:cs="Tahoma" w:ascii="Tahoma" w:hAnsi="Tahoma"/>
          <w:sz w:val="20"/>
          <w:szCs w:val="20"/>
        </w:rPr>
        <w:t xml:space="preserve">Presentar mala conduc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07.- </w:t>
      </w:r>
      <w:r>
        <w:rPr>
          <w:rFonts w:cs="Tahoma" w:ascii="Tahoma" w:hAnsi="Tahoma"/>
          <w:sz w:val="20"/>
          <w:szCs w:val="20"/>
        </w:rPr>
        <w:t xml:space="preserve">Cuando el infractor en uno o varios hechos viole diversas disposiciones de este Reglamento, se le acumularán y aplicarán las sanciones correspondientes a cada una de ellas.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8.- </w:t>
      </w:r>
      <w:r>
        <w:rPr>
          <w:rFonts w:cs="Tahoma" w:ascii="Tahoma" w:hAnsi="Tahoma"/>
          <w:sz w:val="20"/>
          <w:szCs w:val="20"/>
        </w:rPr>
        <w:t xml:space="preserve">Se considera reincidente quien infringe una misma disposición más de una vez, la reincidencia en las faltas señaladas en la Ley de Ingresos para el Municipio de Chiapa de Corzo, Chiapas, se duplicaran en las multas impuestas por la citada le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09.- </w:t>
      </w:r>
      <w:r>
        <w:rPr>
          <w:rFonts w:cs="Tahoma" w:ascii="Tahoma" w:hAnsi="Tahoma"/>
          <w:sz w:val="20"/>
          <w:szCs w:val="20"/>
        </w:rPr>
        <w:t xml:space="preserve">Las infracciones se harán constar en las formas impresas autorizadas por la Dirección de Tránsito, Transporte y Vialidad Municipal, y contendrán los siguientes da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1) </w:t>
      </w:r>
      <w:r>
        <w:rPr>
          <w:rFonts w:cs="Tahoma" w:ascii="Tahoma" w:hAnsi="Tahoma"/>
          <w:sz w:val="20"/>
          <w:szCs w:val="20"/>
        </w:rPr>
        <w:t xml:space="preserve">Nombre y domicilio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2) </w:t>
      </w:r>
      <w:r>
        <w:rPr>
          <w:rFonts w:cs="Tahoma" w:ascii="Tahoma" w:hAnsi="Tahoma"/>
          <w:sz w:val="20"/>
          <w:szCs w:val="20"/>
        </w:rPr>
        <w:t xml:space="preserve">Número y tipo de licencia del infractor, así como el estado que la expidió;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3) </w:t>
      </w:r>
      <w:r>
        <w:rPr>
          <w:rFonts w:cs="Tahoma" w:ascii="Tahoma" w:hAnsi="Tahoma"/>
          <w:sz w:val="20"/>
          <w:szCs w:val="20"/>
        </w:rPr>
        <w:t xml:space="preserve">Marca, tipo, modelo y color del vehículo, así como tipo de servic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4) </w:t>
      </w:r>
      <w:r>
        <w:rPr>
          <w:rFonts w:cs="Tahoma" w:ascii="Tahoma" w:hAnsi="Tahoma"/>
          <w:sz w:val="20"/>
          <w:szCs w:val="20"/>
        </w:rPr>
        <w:t xml:space="preserve">Número de placas del vehículo y el Estado que las expidió, y en su caso número económ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5) </w:t>
      </w:r>
      <w:r>
        <w:rPr>
          <w:rFonts w:cs="Tahoma" w:ascii="Tahoma" w:hAnsi="Tahoma"/>
          <w:sz w:val="20"/>
          <w:szCs w:val="20"/>
        </w:rPr>
        <w:t xml:space="preserve">Nombre y/o Razón Social del propietari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6) </w:t>
      </w:r>
      <w:r>
        <w:rPr>
          <w:rFonts w:cs="Tahoma" w:ascii="Tahoma" w:hAnsi="Tahoma"/>
          <w:sz w:val="20"/>
          <w:szCs w:val="20"/>
        </w:rPr>
        <w:t xml:space="preserve">Nombre, número de orden y firma del Agente de Tránsito que levante el acta de infra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0.- </w:t>
      </w:r>
      <w:r>
        <w:rPr>
          <w:rFonts w:cs="Tahoma" w:ascii="Tahoma" w:hAnsi="Tahoma"/>
          <w:sz w:val="20"/>
          <w:szCs w:val="20"/>
        </w:rPr>
        <w:t xml:space="preserve">Una vez que el Agente de Tránsito hubiere levantado el acta de infracción, en los términos del artículo anterior, entregará al infractor el original de la misma, para que proceda al pago de la multa correspondiente, debiéndole informar acerca de la ubicación de la oficina recaudadora en donde deba hacer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1.- </w:t>
      </w:r>
      <w:r>
        <w:rPr>
          <w:rFonts w:cs="Tahoma" w:ascii="Tahoma" w:hAnsi="Tahoma"/>
          <w:sz w:val="20"/>
          <w:szCs w:val="20"/>
        </w:rPr>
        <w:t xml:space="preserve">En caso de que el infractor no esté presente en el momento en que se levante la boleta de infracción, el original de ésta se dejará en el parabrisas del vehícul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2.- </w:t>
      </w:r>
      <w:r>
        <w:rPr>
          <w:rFonts w:cs="Tahoma" w:ascii="Tahoma" w:hAnsi="Tahoma"/>
          <w:sz w:val="20"/>
          <w:szCs w:val="20"/>
        </w:rPr>
        <w:t xml:space="preserve">Para efecto de garantizar el pago de la multa correspondiente, el Agente de Tránsito que levante la infracción deberá retener la licencia de manejo o placa y la unidad cuando así lo amerite la infracción previa entrega del resguardo correspondiente en el lugar de los h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3.- </w:t>
      </w:r>
      <w:r>
        <w:rPr>
          <w:rFonts w:cs="Tahoma" w:ascii="Tahoma" w:hAnsi="Tahoma"/>
          <w:sz w:val="20"/>
          <w:szCs w:val="20"/>
        </w:rPr>
        <w:t xml:space="preserve">Las sanciones pecuniarias impuestas con motivo a infracciones cometidas al presente Reglamento, podrán ser pagadas en el lugar mismo de cometida la infracción en efecto en la Dirección de Tránsito, Transporté y Vial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4.- </w:t>
      </w:r>
      <w:r>
        <w:rPr>
          <w:rFonts w:cs="Tahoma" w:ascii="Tahoma" w:hAnsi="Tahoma"/>
          <w:sz w:val="20"/>
          <w:szCs w:val="20"/>
        </w:rPr>
        <w:t xml:space="preserve">Los infractores que obtén por pagar de la forma a que hace alusión el artículo que antecede, tendrán una reducción del 15% del monto de la infracción que corresponda a la(s), falta(s) en materia de tránsito en que hayan incurrido, con excepción de las violaciones sigu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xceso de velocidad en zona esco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nducir en estado de ebriedad o bajo el influjo de drogas y estupefacientes o cualquier otra sustancia tóx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Negarse a proporcionar datos y/o documentos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Dar datos falsos al personal d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Huir en caso de accid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Insultar y/o agredir al personal de tránsi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Conducir con placas sobrepuestas, sin permiso de sustitu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OCTAV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AGENTES DE TRANSITO CAPITULO ÚNICO ESCALAFÓN, ASCENSO Y RECOMPENS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5.- </w:t>
      </w:r>
      <w:r>
        <w:rPr>
          <w:rFonts w:cs="Tahoma" w:ascii="Tahoma" w:hAnsi="Tahoma"/>
          <w:sz w:val="20"/>
          <w:szCs w:val="20"/>
        </w:rPr>
        <w:t xml:space="preserve">Ascenso es la obtención del grado inmediato superior de acuerdo con el escalafón estableci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116.- </w:t>
      </w:r>
      <w:r>
        <w:rPr>
          <w:rFonts w:cs="Tahoma" w:ascii="Tahoma" w:hAnsi="Tahoma"/>
          <w:sz w:val="20"/>
          <w:szCs w:val="20"/>
        </w:rPr>
        <w:t xml:space="preserve">Los ascensos tienen por finalidad cubrir las vacantes que ocurran en el cuerpo de la Dirección, con elementos aptos y preparados para el desempeño del grado que ostentarán o bien para estimular a los agentes que se distingan por algún acto heroico o que haya realizado un invento o innovación de utilidad para la policía o estimular la capacitación y superación personal, asistir a cur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17.- </w:t>
      </w:r>
      <w:r>
        <w:rPr>
          <w:rFonts w:cs="Tahoma" w:ascii="Tahoma" w:hAnsi="Tahoma"/>
          <w:sz w:val="20"/>
          <w:szCs w:val="20"/>
        </w:rPr>
        <w:t xml:space="preserve">Los ascensos sólo serán conferidos por acuerdo del Ayuntamiento o por concurso de selección, cuya convocatoria será formulada y expedida por acuerdo del Presidente Municipal.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8.- </w:t>
      </w:r>
      <w:r>
        <w:rPr>
          <w:rFonts w:cs="Tahoma" w:ascii="Tahoma" w:hAnsi="Tahoma"/>
          <w:sz w:val="20"/>
          <w:szCs w:val="20"/>
        </w:rPr>
        <w:t xml:space="preserve">Para la obtención de los ascensos se atenderá conjuntamente a las siguientes circunstanci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a antigüedad en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La antigüedad en el grado que os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a aptitud profes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La buena conducta en el servicio y fuera de é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La aprobación de los concursos de selección que se efectú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La buena salud y capacidad física;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Su grado académ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19.- </w:t>
      </w:r>
      <w:r>
        <w:rPr>
          <w:rFonts w:cs="Tahoma" w:ascii="Tahoma" w:hAnsi="Tahoma"/>
          <w:sz w:val="20"/>
          <w:szCs w:val="20"/>
        </w:rPr>
        <w:t xml:space="preserve">La conducta de los Agentes de Tránsito será acreditada en la hoja de servicio que para cada elemento se llevará en la Dirección de Tránsito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120.- </w:t>
      </w:r>
      <w:r>
        <w:rPr>
          <w:rFonts w:cs="Tahoma" w:ascii="Tahoma" w:hAnsi="Tahoma"/>
          <w:sz w:val="20"/>
          <w:szCs w:val="20"/>
        </w:rPr>
        <w:t xml:space="preserve">En caso de igualdad de competencia profesional determinada por las puntuaciones obtenidas en el concurso de selección, será ascendido el de mayor antigüedad en el último grado que ostente, y en caso de que continúe la igualdad será ascendido el de mayor 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1.- </w:t>
      </w:r>
      <w:r>
        <w:rPr>
          <w:rFonts w:cs="Tahoma" w:ascii="Tahoma" w:hAnsi="Tahoma"/>
          <w:sz w:val="20"/>
          <w:szCs w:val="20"/>
        </w:rPr>
        <w:t xml:space="preserve">Para participar en los concursos de selección, los miembros de la Dirección aspirantes al grado superior deberán satisfacer una antigüedad mínima de dos años en el grado que osten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2.- </w:t>
      </w:r>
      <w:r>
        <w:rPr>
          <w:rFonts w:cs="Tahoma" w:ascii="Tahoma" w:hAnsi="Tahoma"/>
          <w:sz w:val="20"/>
          <w:szCs w:val="20"/>
        </w:rPr>
        <w:t xml:space="preserve">No se computará como tiempo de servicio en la Dirección, cuando sus elementos se encuentren separados de la corporación por licencia o suspens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3.- </w:t>
      </w:r>
      <w:r>
        <w:rPr>
          <w:rFonts w:cs="Tahoma" w:ascii="Tahoma" w:hAnsi="Tahoma"/>
          <w:sz w:val="20"/>
          <w:szCs w:val="20"/>
        </w:rPr>
        <w:t xml:space="preserve">Los documentos comprobatorios del ascenso serán expedidos por la autoridad compet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4.- </w:t>
      </w:r>
      <w:r>
        <w:rPr>
          <w:rFonts w:cs="Tahoma" w:ascii="Tahoma" w:hAnsi="Tahoma"/>
          <w:sz w:val="20"/>
          <w:szCs w:val="20"/>
        </w:rPr>
        <w:t xml:space="preserve">El Ayuntamiento podrá otorgar a los elementos de la que se hayan distinguido por su heroísmo, capacidad profesional, servicios prestados a la ciudadanía y demás hechos meritorios, los siguientes reconoci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Reconocimiento al Valor Hero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Reconocimiento al Mérito Técn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II. Reconocimiento al Mérito Administra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Reconocimiento a la Persevera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Reconocimiento al Mérito Deportiv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Reconocimiento por Servicios Distingu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5.- </w:t>
      </w:r>
      <w:r>
        <w:rPr>
          <w:rFonts w:cs="Tahoma" w:ascii="Tahoma" w:hAnsi="Tahoma"/>
          <w:sz w:val="20"/>
          <w:szCs w:val="20"/>
        </w:rPr>
        <w:t xml:space="preserve">El Director de Tránsito, Transporte y Vialidad Municipal, remitirá al Ayuntamiento la documentación que justifique el derecho a la obtención de algunos de los reconocimientos 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6.- </w:t>
      </w:r>
      <w:r>
        <w:rPr>
          <w:rFonts w:cs="Tahoma" w:ascii="Tahoma" w:hAnsi="Tahoma"/>
          <w:sz w:val="20"/>
          <w:szCs w:val="20"/>
        </w:rPr>
        <w:t xml:space="preserve">El reconocimiento al Valor Heroico tiene por objeto reconocer a los elementos de la Dirección que ejecuten con riesgo personal, actos de heroísmo excepc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127.- </w:t>
      </w:r>
      <w:r>
        <w:rPr>
          <w:rFonts w:cs="Tahoma" w:ascii="Tahoma" w:hAnsi="Tahoma"/>
          <w:sz w:val="20"/>
          <w:szCs w:val="20"/>
        </w:rPr>
        <w:t xml:space="preserve">El reconocimiento al Mérito Técnico se otorgará a los elementos de la Dirección que sean autores de un invento o una nueva técnica de verdadera utilidad para el mejor ejercicio de la función, o para los que inicien reformas o métodos de instrucción que implique un progreso real para la prevención de los delitos y las conductas antisoci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128.- </w:t>
      </w:r>
      <w:r>
        <w:rPr>
          <w:rFonts w:cs="Tahoma" w:ascii="Tahoma" w:hAnsi="Tahoma"/>
          <w:sz w:val="20"/>
          <w:szCs w:val="20"/>
        </w:rPr>
        <w:t xml:space="preserve">El reconocimiento a los méritos Administrativo, se concederán al personal administrativo de la Dirección por haber desempeñado el cargo con distinción y eficiencia, adquieran cursos de capacit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29.- </w:t>
      </w:r>
      <w:r>
        <w:rPr>
          <w:rFonts w:cs="Tahoma" w:ascii="Tahoma" w:hAnsi="Tahoma"/>
          <w:sz w:val="20"/>
          <w:szCs w:val="20"/>
        </w:rPr>
        <w:t xml:space="preserve">El Reconocimiento de Perseverancia se otorgará para premiar cada lustro a los elementos de la Dirección, a partir de sus primeros 15 años de servicio ininterrump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0.- </w:t>
      </w:r>
      <w:r>
        <w:rPr>
          <w:rFonts w:cs="Tahoma" w:ascii="Tahoma" w:hAnsi="Tahoma"/>
          <w:sz w:val="20"/>
          <w:szCs w:val="20"/>
        </w:rPr>
        <w:t xml:space="preserve">El Reconocimiento al Mérito Deportivo se dará a los miembros de la Dirección de Tránsito Municipal que se distingan en cualquier rama deportiv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1.- </w:t>
      </w:r>
      <w:r>
        <w:rPr>
          <w:rFonts w:cs="Tahoma" w:ascii="Tahoma" w:hAnsi="Tahoma"/>
          <w:sz w:val="20"/>
          <w:szCs w:val="20"/>
        </w:rPr>
        <w:t xml:space="preserve">El Reconocimiento por Servicios Distinguidos se concederá a los miembros de la Dirección de tránsito municipal que en el transcurso de su carrera policiaca, además de entrega y lealtad a las instituciones, demuestren esmero y dedicación relevantes en el cumplimiento del deber que les impone la investidu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32.- </w:t>
      </w:r>
      <w:r>
        <w:rPr>
          <w:rFonts w:cs="Tahoma" w:ascii="Tahoma" w:hAnsi="Tahoma"/>
          <w:sz w:val="20"/>
          <w:szCs w:val="20"/>
        </w:rPr>
        <w:t xml:space="preserve">Serán acreedores a recompensas económicas o en especie, aquellos agentes que se hayan participado eficientemente en la prevención de actos que alteren el orden público.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3.- </w:t>
      </w:r>
      <w:r>
        <w:rPr>
          <w:rFonts w:cs="Tahoma" w:ascii="Tahoma" w:hAnsi="Tahoma"/>
          <w:sz w:val="20"/>
          <w:szCs w:val="20"/>
        </w:rPr>
        <w:t xml:space="preserve">El derecho a la obtención de los reconocimientos se pierde por la comisión de delitos o faltas grav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NOVEN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PROCEDIMIENTO, SANCIONES Y RECURSO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ORRECTIVOS DISCIPLINARIOS Y SA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4.- </w:t>
      </w:r>
      <w:r>
        <w:rPr>
          <w:rFonts w:cs="Tahoma" w:ascii="Tahoma" w:hAnsi="Tahoma"/>
          <w:sz w:val="20"/>
          <w:szCs w:val="20"/>
        </w:rPr>
        <w:t xml:space="preserve">Los miembros de la Dirección que infrinjan las disposiciones de este Reglamento o las órdenes e instrucciones de su superior, cualquiera que sea su jerarquía, se harán acreedores a los correctivos y sancione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5.- </w:t>
      </w:r>
      <w:r>
        <w:rPr>
          <w:rFonts w:cs="Tahoma" w:ascii="Tahoma" w:hAnsi="Tahoma"/>
          <w:sz w:val="20"/>
          <w:szCs w:val="20"/>
        </w:rPr>
        <w:t xml:space="preserve">Se concede acción popular para denunciar las faltas cometidas por los miembros de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iculo 136.- </w:t>
      </w:r>
      <w:r>
        <w:rPr>
          <w:rFonts w:cs="Tahoma" w:ascii="Tahoma" w:hAnsi="Tahoma"/>
          <w:sz w:val="20"/>
          <w:szCs w:val="20"/>
        </w:rPr>
        <w:t xml:space="preserve">Son correctivos disciplinarios la amonestación y el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7.- </w:t>
      </w:r>
      <w:r>
        <w:rPr>
          <w:rFonts w:cs="Tahoma" w:ascii="Tahoma" w:hAnsi="Tahoma"/>
          <w:sz w:val="20"/>
          <w:szCs w:val="20"/>
        </w:rPr>
        <w:t xml:space="preserve">Se denominan sanciones la suspensión, la degradación y la baj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8.- </w:t>
      </w:r>
      <w:r>
        <w:rPr>
          <w:rFonts w:cs="Tahoma" w:ascii="Tahoma" w:hAnsi="Tahoma"/>
          <w:sz w:val="20"/>
          <w:szCs w:val="20"/>
        </w:rPr>
        <w:t xml:space="preserve">La amonestación es el correctivo disciplinario por la cual el superior advierte al inferior la infracción en que incurrió, apercibiéndolo para que no reincida. De esta amonestación se dejará constancia por escrito en la hoja de servicio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39.- </w:t>
      </w:r>
      <w:r>
        <w:rPr>
          <w:rFonts w:cs="Tahoma" w:ascii="Tahoma" w:hAnsi="Tahoma"/>
          <w:sz w:val="20"/>
          <w:szCs w:val="20"/>
        </w:rPr>
        <w:t xml:space="preserve">El arresto sólo podrá ser acordado por el Director o los subdirectores de la corporación, y consiste en la reclusión temporal que sufre un Agente de la Dirección de Tránsito, Transporte y Vialidad Municipal en el recinto oficial de la Dirección de Seguridad Pública Municipal. El arresto no implica menoscabo en el sueldo del infractor y se cumplirá con un espacio distinto a donde estén los que se encuentren bajo proceso judicial o estén sentenciados, o sin perjuicio de su servicio como A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0.- </w:t>
      </w:r>
      <w:r>
        <w:rPr>
          <w:rFonts w:cs="Tahoma" w:ascii="Tahoma" w:hAnsi="Tahoma"/>
          <w:sz w:val="20"/>
          <w:szCs w:val="20"/>
        </w:rPr>
        <w:t xml:space="preserve">Toda orden de arresto deberá comunicarse por escrito para su cumplimiento. Copia de este documento se agregará a la hoja de servicios del infract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41.- </w:t>
      </w:r>
      <w:r>
        <w:rPr>
          <w:rFonts w:cs="Tahoma" w:ascii="Tahoma" w:hAnsi="Tahoma"/>
          <w:sz w:val="20"/>
          <w:szCs w:val="20"/>
        </w:rPr>
        <w:t xml:space="preserve">El arresto procederá cuando se cometan faltas graves al presente Reglamento y podrá ser hasta de 72 horas, de acuerdo a la magnitud de la infracción.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2.- </w:t>
      </w:r>
      <w:r>
        <w:rPr>
          <w:rFonts w:cs="Tahoma" w:ascii="Tahoma" w:hAnsi="Tahoma"/>
          <w:sz w:val="20"/>
          <w:szCs w:val="20"/>
        </w:rPr>
        <w:t xml:space="preserve">Los elementos que cumplan orden de arresto con perjuicio del servicio, sólo podrán desempeñar aquel que no requiera salir del alojamiento oficial, los que cumplan orden de arresto sin perjuicio del servicio, saldrán únicamente en asuntos de carácter oficial y con la autorización del Director de Seguridad Públic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3.- </w:t>
      </w:r>
      <w:r>
        <w:rPr>
          <w:rFonts w:cs="Tahoma" w:ascii="Tahoma" w:hAnsi="Tahoma"/>
          <w:sz w:val="20"/>
          <w:szCs w:val="20"/>
        </w:rPr>
        <w:t xml:space="preserve">El que impida el cumplimiento de una orden de arresto, el que permita que se quebrante, el que la convierta en lucro personal, así como el que no la cumpla injustificadamente, será dado de baja, sin perjuicio de que si cometiera algún delito, sea consignado al Ministeri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4.- </w:t>
      </w:r>
      <w:r>
        <w:rPr>
          <w:rFonts w:cs="Tahoma" w:ascii="Tahoma" w:hAnsi="Tahoma"/>
          <w:sz w:val="20"/>
          <w:szCs w:val="20"/>
        </w:rPr>
        <w:t xml:space="preserve">La suspensión en el servicio es el retiro temporal del mismo sin goce de sueldo por un período no mayor de 15 dí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5.- </w:t>
      </w:r>
      <w:r>
        <w:rPr>
          <w:rFonts w:cs="Tahoma" w:ascii="Tahoma" w:hAnsi="Tahoma"/>
          <w:sz w:val="20"/>
          <w:szCs w:val="20"/>
        </w:rPr>
        <w:t xml:space="preserve">La degradación consiste en la suspensión temporal o definitiva del grado que ostente un elemento de la policía, lo que se hará ante la corpor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6.- </w:t>
      </w:r>
      <w:r>
        <w:rPr>
          <w:rFonts w:cs="Tahoma" w:ascii="Tahoma" w:hAnsi="Tahoma"/>
          <w:sz w:val="20"/>
          <w:szCs w:val="20"/>
        </w:rPr>
        <w:t xml:space="preserve">Se entiende por baja el retiro definitivo de la Direc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7.- </w:t>
      </w:r>
      <w:r>
        <w:rPr>
          <w:rFonts w:cs="Tahoma" w:ascii="Tahoma" w:hAnsi="Tahoma"/>
          <w:sz w:val="20"/>
          <w:szCs w:val="20"/>
        </w:rPr>
        <w:t xml:space="preserve">La suspensión, la degradación y la baja son sanciones que impondrá el Director de Tránsito, Transporte y Vialidad Municipal tomando en cuenta la gravedad de la infracción, la reincidencia, las condiciones personales del infractor y las circunstancias que hubieren originado la fal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48.- </w:t>
      </w:r>
      <w:r>
        <w:rPr>
          <w:rFonts w:cs="Tahoma" w:ascii="Tahoma" w:hAnsi="Tahoma"/>
          <w:sz w:val="20"/>
          <w:szCs w:val="20"/>
        </w:rPr>
        <w:t xml:space="preserve">Independientemente de lo establecido en los artículos anteriores será causa de baja, tener más de tres faltas de asistencia consecutivas o cinco a sus labores en un periodo de treinta días sin causa justifica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PROCEDIMIENTO DE REMOCIÓN Y/O SEPAR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t xml:space="preserve">Artículo 149.- </w:t>
      </w:r>
      <w:r>
        <w:rPr>
          <w:rFonts w:cs="Tahoma" w:ascii="Tahoma" w:hAnsi="Tahoma"/>
          <w:sz w:val="20"/>
          <w:szCs w:val="20"/>
        </w:rPr>
        <w:t xml:space="preserve">A los elementos que infrinjan en faltas, se le levantará un acta administrativa, las cuales serán acumulativas y serán motivo de remoción o separación del cargo.   </w:t>
      </w:r>
      <w:r>
        <w:rPr>
          <w:rFonts w:cs="Tahoma" w:ascii="Tahoma" w:hAnsi="Tahoma"/>
          <w:b/>
          <w:bCs/>
          <w:sz w:val="20"/>
          <w:szCs w:val="20"/>
        </w:rPr>
        <w:t xml:space="preserv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 la primera acta administrativa se hará acreedor a un llamado de atención por oficio, el cual será integrado a su expediente personal y se hará acreedor un arresto de 4 ho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 la segunda acta administrativa se le notificará por oficio el descuento de él o de los días que amerite la sanción. Y se hará acreedor a un día de arres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A la tercera acta administrativa se le notificará su remoción o baja definitiva del cargo que ostentab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II</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RECURS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0.- </w:t>
      </w:r>
      <w:r>
        <w:rPr>
          <w:rFonts w:cs="Tahoma" w:ascii="Tahoma" w:hAnsi="Tahoma"/>
          <w:sz w:val="20"/>
          <w:szCs w:val="20"/>
        </w:rPr>
        <w:t xml:space="preserve">La persona inconforme con los actos u omisiones de la Autoridad de Tránsito Municipal fundamentándose en el presente Reglamento, y siguiendo las formalidades establecidas en el capítulo de recursos administrativos de la Ley de Procedimientos Administrativos para el Estado de Chiapas, podrá acudir ante la Unidad de Asuntos Jurídicos del H. Ayuntamiento de Chiapa de Corzo, Chiapas, dentro de los quince días hábiles siguientes, contados a partir de aquel en que tenga conocimiento del acto u omisión que motivó la inconformidad, presentando su escrito en el que manifieste los hechos correspondientes y ofrezca las pruebas que considere conveniente, previa admisión, desahogo y valoración de las pruebas, emitirá una resolución por escrito dentro de los diez días hábiles siguientes al desahogo de las prueb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1.- </w:t>
      </w:r>
      <w:r>
        <w:rPr>
          <w:rFonts w:cs="Tahoma" w:ascii="Tahoma" w:hAnsi="Tahoma"/>
          <w:sz w:val="20"/>
          <w:szCs w:val="20"/>
        </w:rPr>
        <w:t xml:space="preserve">Las resoluciones que pongan fin al recurso administrativo podrán ser impugnadas en términos de la Ley de Procedimientos Administrativos para 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 R A N S I T O R I O 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Primero: </w:t>
      </w:r>
      <w:r>
        <w:rPr>
          <w:rFonts w:cs="Tahoma" w:ascii="Tahoma" w:hAnsi="Tahoma"/>
          <w:sz w:val="20"/>
          <w:szCs w:val="20"/>
        </w:rPr>
        <w:t xml:space="preserve">El presente Reglamento entrará en vigor el día siguiente de su publicación en los estrados de la Presidencia Municipal y en cinco lugares de mayor afluencia vecinal de la cabecera y Agencias Municip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Segundo: </w:t>
      </w:r>
      <w:r>
        <w:rPr>
          <w:rFonts w:cs="Tahoma" w:ascii="Tahoma" w:hAnsi="Tahoma"/>
          <w:sz w:val="20"/>
          <w:szCs w:val="20"/>
        </w:rPr>
        <w:t>En términos del artículo 137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Tercero: </w:t>
      </w:r>
      <w:r>
        <w:rPr>
          <w:rFonts w:cs="Tahoma" w:ascii="Tahoma" w:hAnsi="Tahoma"/>
          <w:sz w:val="20"/>
          <w:szCs w:val="20"/>
        </w:rPr>
        <w:t xml:space="preserve">Asimismo, queda derogado El Reglamento Municipal de Tránsito, Transporte y Vialidad Municipal de Chiapa de Corzo, Chiapas; aprobado en Sesión Ordinaria de Cabildo, Acta Número 110, punto Tres del orden del día, a los Cuatro días del mes de Junio de 2014.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uarto.- </w:t>
      </w:r>
      <w:r>
        <w:rPr>
          <w:rFonts w:cs="Tahoma" w:ascii="Tahoma" w:hAnsi="Tahoma"/>
          <w:sz w:val="20"/>
          <w:szCs w:val="20"/>
        </w:rPr>
        <w:t xml:space="preserve">Las multas señaladas en el presente Reglamento serán susceptibles a los cambios, modificaciones y/o adiciones que considere la Dirección de Tránsito, Transporté y Vialidad Municipal, para lo cual serán señalados en la Ley de Ingresos para el Municipio de Chiapa de Corzo, Chiapas; vig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Quinto.- </w:t>
      </w:r>
      <w:r>
        <w:rPr>
          <w:rFonts w:cs="Tahoma" w:ascii="Tahoma" w:hAnsi="Tahoma"/>
          <w:sz w:val="20"/>
          <w:szCs w:val="20"/>
        </w:rPr>
        <w:t xml:space="preserve">Se consideran parte integrante del presente Reglamento las láminas de señales restrictivas, preventivas, informativas y para protección de obr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Dado </w:t>
      </w:r>
      <w:r>
        <w:rPr>
          <w:rFonts w:cs="Tahoma" w:ascii="Tahoma" w:hAnsi="Tahoma"/>
          <w:sz w:val="20"/>
          <w:szCs w:val="20"/>
        </w:rPr>
        <w:t xml:space="preserve">en Sala de Sesiones de Cabildo del Honorable Ayuntamiento Municipal Constitucional de Chiapa de Corzo, Chiapas; a los 15 quince días del mes de Abril del 2015 dos mil quin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LIC. SERGIO DAVID MOLINA GÓMEZ</w:t>
      </w:r>
      <w:r>
        <w:rPr>
          <w:rFonts w:cs="Tahoma" w:ascii="Tahoma" w:hAnsi="Tahoma"/>
          <w:sz w:val="20"/>
          <w:szCs w:val="20"/>
        </w:rPr>
        <w:t xml:space="preserve">, Presidente Municipal Constitucional. </w:t>
      </w:r>
      <w:r>
        <w:rPr>
          <w:rFonts w:cs="Tahoma" w:ascii="Tahoma" w:hAnsi="Tahoma"/>
          <w:b/>
          <w:bCs/>
          <w:sz w:val="20"/>
          <w:szCs w:val="20"/>
        </w:rPr>
        <w:t xml:space="preserve">PROFR. RAÚL GUILLEN MOLINA </w:t>
      </w:r>
      <w:r>
        <w:rPr>
          <w:rFonts w:cs="Tahoma" w:ascii="Tahoma" w:hAnsi="Tahoma"/>
          <w:sz w:val="20"/>
          <w:szCs w:val="20"/>
        </w:rPr>
        <w:t xml:space="preserve">Síndico Municipal </w:t>
      </w:r>
      <w:r>
        <w:rPr>
          <w:rFonts w:cs="Tahoma" w:ascii="Tahoma" w:hAnsi="Tahoma"/>
          <w:b/>
          <w:bCs/>
          <w:sz w:val="20"/>
          <w:szCs w:val="20"/>
        </w:rPr>
        <w:t xml:space="preserve">C.P. JOSE FRANCISCO PEREZ DIAZ, </w:t>
      </w:r>
      <w:r>
        <w:rPr>
          <w:rFonts w:cs="Tahoma" w:ascii="Tahoma" w:hAnsi="Tahoma"/>
          <w:sz w:val="20"/>
          <w:szCs w:val="20"/>
        </w:rPr>
        <w:t xml:space="preserve">Secretario del Ayuntamiento.  </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t>CIUDADANOS REGID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C. JULIA LETICIA CASTILLEJOS NURICUMBO, </w:t>
      </w:r>
      <w:r>
        <w:rPr>
          <w:rFonts w:cs="Tahoma" w:ascii="Tahoma" w:hAnsi="Tahoma"/>
          <w:sz w:val="20"/>
          <w:szCs w:val="20"/>
        </w:rPr>
        <w:t xml:space="preserve">Primer Regidor. </w:t>
      </w:r>
      <w:r>
        <w:rPr>
          <w:rFonts w:cs="Tahoma" w:ascii="Tahoma" w:hAnsi="Tahoma"/>
          <w:b/>
          <w:bCs/>
          <w:sz w:val="20"/>
          <w:szCs w:val="20"/>
        </w:rPr>
        <w:t xml:space="preserve">C. VIRIDIANA GRISEL BARRIENTOS VILLANUEVA, </w:t>
      </w:r>
      <w:r>
        <w:rPr>
          <w:rFonts w:cs="Tahoma" w:ascii="Tahoma" w:hAnsi="Tahoma"/>
          <w:sz w:val="20"/>
          <w:szCs w:val="20"/>
        </w:rPr>
        <w:t xml:space="preserve">Segundo Regidor. </w:t>
      </w:r>
      <w:r>
        <w:rPr>
          <w:rFonts w:cs="Tahoma" w:ascii="Tahoma" w:hAnsi="Tahoma"/>
          <w:b/>
          <w:bCs/>
          <w:sz w:val="20"/>
          <w:szCs w:val="20"/>
        </w:rPr>
        <w:t xml:space="preserve">C. GREGORIO GÓMEZ HERNÁNDEZ, </w:t>
      </w:r>
      <w:r>
        <w:rPr>
          <w:rFonts w:cs="Tahoma" w:ascii="Tahoma" w:hAnsi="Tahoma"/>
          <w:sz w:val="20"/>
          <w:szCs w:val="20"/>
        </w:rPr>
        <w:t xml:space="preserve">Tercer Regidor. </w:t>
      </w:r>
      <w:r>
        <w:rPr>
          <w:rFonts w:cs="Tahoma" w:ascii="Tahoma" w:hAnsi="Tahoma"/>
          <w:b/>
          <w:bCs/>
          <w:sz w:val="20"/>
          <w:szCs w:val="20"/>
        </w:rPr>
        <w:t xml:space="preserve">C. YURISA GUADALUPE ESPINOSA LÓPEZ, </w:t>
      </w:r>
      <w:r>
        <w:rPr>
          <w:rFonts w:cs="Tahoma" w:ascii="Tahoma" w:hAnsi="Tahoma"/>
          <w:sz w:val="20"/>
          <w:szCs w:val="20"/>
        </w:rPr>
        <w:t xml:space="preserve">Cuarto Regidor. </w:t>
      </w:r>
      <w:r>
        <w:rPr>
          <w:rFonts w:cs="Tahoma" w:ascii="Tahoma" w:hAnsi="Tahoma"/>
          <w:b/>
          <w:bCs/>
          <w:sz w:val="20"/>
          <w:szCs w:val="20"/>
        </w:rPr>
        <w:t xml:space="preserve">C. MARTIN PÉREZ HERNÁNDEZ, </w:t>
      </w:r>
      <w:r>
        <w:rPr>
          <w:rFonts w:cs="Tahoma" w:ascii="Tahoma" w:hAnsi="Tahoma"/>
          <w:sz w:val="20"/>
          <w:szCs w:val="20"/>
        </w:rPr>
        <w:t xml:space="preserve">Quinto Regidor. </w:t>
      </w:r>
      <w:r>
        <w:rPr>
          <w:rFonts w:cs="Tahoma" w:ascii="Tahoma" w:hAnsi="Tahoma"/>
          <w:b/>
          <w:bCs/>
          <w:sz w:val="20"/>
          <w:szCs w:val="20"/>
        </w:rPr>
        <w:t xml:space="preserve">C. RODULFO CERVANTES CANCINO, </w:t>
      </w:r>
      <w:r>
        <w:rPr>
          <w:rFonts w:cs="Tahoma" w:ascii="Tahoma" w:hAnsi="Tahoma"/>
          <w:sz w:val="20"/>
          <w:szCs w:val="20"/>
        </w:rPr>
        <w:t xml:space="preserve">Sexto Regidor. </w:t>
      </w:r>
      <w:r>
        <w:rPr>
          <w:rFonts w:cs="Tahoma" w:ascii="Tahoma" w:hAnsi="Tahoma"/>
          <w:b/>
          <w:bCs/>
          <w:sz w:val="20"/>
          <w:szCs w:val="20"/>
        </w:rPr>
        <w:t xml:space="preserve">C. RICARDO MORENO VAZQUEZ, </w:t>
      </w:r>
      <w:r>
        <w:rPr>
          <w:rFonts w:cs="Tahoma" w:ascii="Tahoma" w:hAnsi="Tahoma"/>
          <w:sz w:val="20"/>
          <w:szCs w:val="20"/>
        </w:rPr>
        <w:t xml:space="preserve">Regidor Plurinominal. </w:t>
      </w:r>
      <w:r>
        <w:rPr>
          <w:rFonts w:cs="Tahoma" w:ascii="Tahoma" w:hAnsi="Tahoma"/>
          <w:b/>
          <w:bCs/>
          <w:sz w:val="20"/>
          <w:szCs w:val="20"/>
        </w:rPr>
        <w:t xml:space="preserve">C. DARNELLY FLORES PÉREZ, </w:t>
      </w:r>
      <w:r>
        <w:rPr>
          <w:rFonts w:cs="Tahoma" w:ascii="Tahoma" w:hAnsi="Tahoma"/>
          <w:sz w:val="20"/>
          <w:szCs w:val="20"/>
        </w:rPr>
        <w:t xml:space="preserve">Regidor Plurinominal. </w:t>
      </w:r>
      <w:r>
        <w:rPr>
          <w:rFonts w:cs="Tahoma" w:ascii="Tahoma" w:hAnsi="Tahoma"/>
          <w:b/>
          <w:bCs/>
          <w:sz w:val="20"/>
          <w:szCs w:val="20"/>
        </w:rPr>
        <w:t xml:space="preserve">C.LUIS ENRIQUE ORDOÑEZ RUIZ, </w:t>
      </w:r>
      <w:r>
        <w:rPr>
          <w:rFonts w:cs="Tahoma" w:ascii="Tahoma" w:hAnsi="Tahoma"/>
          <w:sz w:val="20"/>
          <w:szCs w:val="20"/>
        </w:rPr>
        <w:t xml:space="preserve">Regidor Plurinominal. </w:t>
      </w:r>
      <w:r>
        <w:rPr>
          <w:rFonts w:cs="Tahoma" w:ascii="Tahoma" w:hAnsi="Tahoma"/>
          <w:b/>
          <w:bCs/>
          <w:sz w:val="20"/>
          <w:szCs w:val="20"/>
        </w:rPr>
        <w:t xml:space="preserve">C. NICOLÁS SANCHEZ LUCAS, </w:t>
      </w:r>
      <w:r>
        <w:rPr>
          <w:rFonts w:cs="Tahoma" w:ascii="Tahoma" w:hAnsi="Tahoma"/>
          <w:sz w:val="20"/>
          <w:szCs w:val="20"/>
        </w:rPr>
        <w:t xml:space="preserve">Regidor Plurinominal.- Rúbr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lang w:val="en-US" w:eastAsia="en-US"/>
        </w:rPr>
      </w:pPr>
      <w:r>
        <w:rPr>
          <w:rFonts w:cs="Tahoma" w:ascii="Tahoma" w:hAnsi="Tahoma"/>
          <w:sz w:val="20"/>
          <w:szCs w:val="20"/>
          <w:lang w:val="en-US" w:eastAsia="en-US"/>
        </w:rPr>
        <w:drawing>
          <wp:inline distT="0" distB="0" distL="0" distR="0">
            <wp:extent cx="5046980" cy="45662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0" r="-9" b="-10"/>
                    <a:stretch>
                      <a:fillRect/>
                    </a:stretch>
                  </pic:blipFill>
                  <pic:spPr bwMode="auto">
                    <a:xfrm>
                      <a:off x="0" y="0"/>
                      <a:ext cx="5046980" cy="4566285"/>
                    </a:xfrm>
                    <a:prstGeom prst="rect">
                      <a:avLst/>
                    </a:prstGeom>
                  </pic:spPr>
                </pic:pic>
              </a:graphicData>
            </a:graphic>
          </wp:inline>
        </w:drawing>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57" w:hanging="0"/>
      <w:rPr>
        <w:rFonts w:ascii="Monotype Corsiva" w:hAnsi="Monotype Corsiva" w:cs="Tahoma"/>
        <w:sz w:val="18"/>
        <w:szCs w:val="18"/>
      </w:rPr>
    </w:pPr>
    <w:r>
      <w:rPr>
        <w:rFonts w:cs="Tahoma" w:ascii="Monotype Corsiva" w:hAnsi="Monotype Corsiva"/>
        <w:sz w:val="18"/>
        <w:szCs w:val="18"/>
      </w:rPr>
      <w:t>Órgano de Fiscalización Superior del Congreso del Estado</w:t>
    </w:r>
  </w:p>
  <w:p>
    <w:pPr>
      <w:pStyle w:val="Footer"/>
      <w:spacing w:lineRule="auto" w:line="240" w:before="0" w:after="0"/>
      <w:ind w:right="357" w:hanging="0"/>
      <w:rPr>
        <w:rFonts w:ascii="Monotype Corsiva" w:hAnsi="Monotype Corsiva" w:cs="Tahoma"/>
        <w:sz w:val="18"/>
        <w:szCs w:val="18"/>
      </w:rPr>
    </w:pPr>
    <w:r>
      <w:rPr>
        <w:rFonts w:cs="Tahoma" w:ascii="Monotype Corsiva" w:hAnsi="Monotype Corsiva"/>
        <w:sz w:val="18"/>
        <w:szCs w:val="18"/>
      </w:rPr>
      <w:t>Unidad de Asuntos Jurídicos</w:t>
    </w:r>
  </w:p>
  <w:p>
    <w:pPr>
      <w:pStyle w:val="Footer"/>
      <w:spacing w:lineRule="auto" w:line="240" w:before="0" w:after="0"/>
      <w:ind w:right="357" w:hanging="0"/>
      <w:rPr>
        <w:rFonts w:ascii="Monotype Corsiva" w:hAnsi="Monotype Corsiva" w:cs="Tahoma"/>
        <w:sz w:val="18"/>
        <w:szCs w:val="18"/>
      </w:rPr>
    </w:pPr>
    <w:r>
      <w:rPr>
        <w:rFonts w:cs="Tahom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ascii="Times New Roman" w:hAnsi="Times New Roman" w:eastAsia="Times New Roman" w:cs="Times New Roman"/>
      <w:lang w:val="es-ES"/>
    </w:rPr>
  </w:style>
  <w:style w:type="character" w:styleId="StrongEmphasis">
    <w:name w:val="Strong"/>
    <w:basedOn w:val="Fuentedeprrafopredeter"/>
    <w:qFormat/>
    <w:rPr>
      <w:b/>
      <w:bCs/>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0:16:00Z</dcterms:created>
  <dc:creator>UAJ-SLAT; cgarciah</dc:creator>
  <dc:description/>
  <cp:keywords/>
  <dc:language>en-US</dc:language>
  <cp:lastModifiedBy>cgarciah</cp:lastModifiedBy>
  <dcterms:modified xsi:type="dcterms:W3CDTF">2016-04-21T16:42:00Z</dcterms:modified>
  <cp:revision>80</cp:revision>
  <dc:subject/>
  <dc:title>CD 2018</dc:title>
</cp:coreProperties>
</file>