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pPr>
      <w:r>
        <w:rPr>
          <w:rFonts w:cs="Tahoma" w:ascii="Tahoma" w:hAnsi="Tahoma"/>
          <w:b/>
          <w:bCs/>
          <w:sz w:val="36"/>
          <w:szCs w:val="36"/>
        </w:rPr>
        <w:t>REGLAMENTO DE JUSTICIA Y FALTAS ADMINISTRATIVAS DEL MUNICIPIO DE CHIAPA DE CORZO, CHIAPA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eriódico Oficial Número: </w:t>
      </w:r>
      <w:r>
        <w:rPr>
          <w:rStyle w:val="StrongEmphasis"/>
          <w:rFonts w:cs="Tahoma" w:ascii="Monotype Corsiva" w:hAnsi="Monotype Corsiva"/>
          <w:b w:val="false"/>
          <w:sz w:val="20"/>
          <w:szCs w:val="20"/>
        </w:rPr>
        <w:t>197-2ª. Parte, de fecha 09 de septiembre de 2015.</w:t>
      </w:r>
    </w:p>
    <w:p>
      <w:pPr>
        <w:pStyle w:val="Normal"/>
        <w:spacing w:lineRule="auto" w:line="240" w:before="0" w:after="0"/>
        <w:jc w:val="both"/>
        <w:rPr>
          <w:rStyle w:val="StrongEmphasis"/>
          <w:rFonts w:ascii="Monotype Corsiva" w:hAnsi="Monotype Corsiva" w:cs="Tahoma"/>
          <w:sz w:val="20"/>
          <w:szCs w:val="20"/>
        </w:rPr>
      </w:pPr>
      <w:r>
        <w:rPr>
          <w:rStyle w:val="StrongEmphasis"/>
          <w:rFonts w:cs="Tahoma" w:ascii="Monotype Corsiva" w:hAnsi="Monotype Corsiva"/>
          <w:sz w:val="20"/>
          <w:szCs w:val="20"/>
        </w:rPr>
        <w:t xml:space="preserve">Publicación Número: </w:t>
      </w:r>
      <w:r>
        <w:rPr>
          <w:rStyle w:val="StrongEmphasis"/>
          <w:rFonts w:cs="Tahoma" w:ascii="Monotype Corsiva" w:hAnsi="Monotype Corsiva"/>
          <w:b w:val="false"/>
          <w:sz w:val="20"/>
          <w:szCs w:val="20"/>
        </w:rPr>
        <w:t>327-C-2015</w:t>
      </w:r>
    </w:p>
    <w:p>
      <w:pPr>
        <w:pStyle w:val="Normal"/>
        <w:autoSpaceDE w:val="false"/>
        <w:spacing w:lineRule="auto" w:line="240" w:before="0" w:after="0"/>
        <w:jc w:val="both"/>
        <w:rPr>
          <w:rStyle w:val="StrongEmphasis"/>
          <w:rFonts w:ascii="Monotype Corsiva" w:hAnsi="Monotype Corsiva" w:cs="Tahoma"/>
          <w:b w:val="false"/>
          <w:b w:val="false"/>
          <w:sz w:val="20"/>
          <w:szCs w:val="20"/>
        </w:rPr>
      </w:pPr>
      <w:r>
        <w:rPr>
          <w:rStyle w:val="StrongEmphasis"/>
          <w:rFonts w:cs="Tahoma" w:ascii="Monotype Corsiva" w:hAnsi="Monotype Corsiva"/>
          <w:sz w:val="20"/>
          <w:szCs w:val="20"/>
        </w:rPr>
        <w:t xml:space="preserve">Documento: </w:t>
      </w:r>
      <w:r>
        <w:rPr>
          <w:rFonts w:cs="Tahoma" w:ascii="Monotype Corsiva" w:hAnsi="Monotype Corsiva"/>
          <w:bCs/>
          <w:sz w:val="20"/>
          <w:szCs w:val="20"/>
        </w:rPr>
        <w:t>Bando de Policía y Gobierno del Municipio de Chiapa de Corzo, Chiapas.</w:t>
      </w:r>
    </w:p>
    <w:p>
      <w:pPr>
        <w:pStyle w:val="Normal"/>
        <w:spacing w:lineRule="auto" w:line="240" w:before="0" w:after="0"/>
        <w:jc w:val="both"/>
        <w:rPr/>
      </w:pPr>
      <w:r>
        <w:rPr>
          <w:rStyle w:val="StrongEmphasis"/>
          <w:rFonts w:cs="Tahoma" w:ascii="Monotype Corsiva" w:hAnsi="Monotype Corsiva"/>
          <w:b w:val="false"/>
          <w:sz w:val="20"/>
          <w:szCs w:val="20"/>
        </w:rPr>
        <w:t>______________________________________________________________________________________________</w:t>
      </w:r>
    </w:p>
    <w:p>
      <w:pPr>
        <w:pStyle w:val="Normal"/>
        <w:spacing w:lineRule="auto" w:line="240" w:before="0" w:after="0"/>
        <w:jc w:val="both"/>
        <w:rPr>
          <w:rStyle w:val="StrongEmphasis"/>
          <w:rFonts w:ascii="Monotype Corsiva" w:hAnsi="Monotype Corsiva" w:cs="Tahoma"/>
          <w:b w:val="false"/>
          <w:b w:val="false"/>
          <w:sz w:val="20"/>
          <w:szCs w:val="20"/>
        </w:rPr>
      </w:pPr>
      <w:r>
        <w:rPr/>
      </w:r>
    </w:p>
    <w:p>
      <w:pPr>
        <w:pStyle w:val="Normal"/>
        <w:spacing w:lineRule="auto" w:line="240" w:before="0" w:after="0"/>
        <w:rPr/>
      </w:pPr>
      <w:r>
        <w:rPr>
          <w:rStyle w:val="StrongEmphasis"/>
          <w:rFonts w:cs="Tahoma" w:ascii="Tahoma" w:hAnsi="Tahoma"/>
          <w:sz w:val="24"/>
          <w:szCs w:val="24"/>
        </w:rPr>
        <w:t>Considerando</w:t>
      </w:r>
    </w:p>
    <w:p>
      <w:pPr>
        <w:pStyle w:val="Normal"/>
        <w:spacing w:lineRule="auto" w:line="240" w:before="0" w:after="0"/>
        <w:rPr>
          <w:rStyle w:val="StrongEmphasis"/>
          <w:rFonts w:ascii="Tahoma" w:hAnsi="Tahoma" w:cs="Tahoma"/>
          <w:sz w:val="24"/>
          <w:szCs w:val="24"/>
        </w:rPr>
      </w:pPr>
      <w:r>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n términos de los artículos 115 fracción II, de la Constitución Política de los Estados Unidos Mexicanos, 66 fracción II de la Constitución Política del Estado Libre y Soberano de Chiapas y 133 de la Ley Orgánica Municipal del Estado de Chiapas, los Ayuntamientos tiene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bCs/>
          <w:sz w:val="20"/>
          <w:szCs w:val="20"/>
        </w:rPr>
      </w:pPr>
      <w:r>
        <w:rPr>
          <w:rFonts w:cs="Tahoma" w:ascii="Tahoma" w:hAnsi="Tahoma"/>
          <w:sz w:val="20"/>
          <w:szCs w:val="20"/>
        </w:rPr>
        <w:t xml:space="preserve">Que de conformidad a lo dispuesto por los artículos 40 fracción VI y 151 fracción I de la Ley Orgánica Municipal vigente en el estado, el </w:t>
      </w:r>
      <w:r>
        <w:rPr>
          <w:rFonts w:cs="Tahoma" w:ascii="Tahoma" w:hAnsi="Tahoma"/>
          <w:b/>
          <w:bCs/>
          <w:sz w:val="20"/>
          <w:szCs w:val="20"/>
        </w:rPr>
        <w:t xml:space="preserve">Lic. Sergio David Molina Gómez, Presidente Municipal Constitucional de Chiapa de Corzo, Chiapas; </w:t>
      </w:r>
      <w:r>
        <w:rPr>
          <w:rFonts w:cs="Tahoma" w:ascii="Tahoma" w:hAnsi="Tahoma"/>
          <w:sz w:val="20"/>
          <w:szCs w:val="20"/>
        </w:rPr>
        <w:t xml:space="preserve">sometió a consideración del Honorable Ayuntamiento Constitucional, la iniciativa donde se autoriza la </w:t>
      </w:r>
      <w:r>
        <w:rPr>
          <w:rFonts w:cs="Tahoma" w:ascii="Tahoma" w:hAnsi="Tahoma"/>
          <w:b/>
          <w:bCs/>
          <w:sz w:val="20"/>
          <w:szCs w:val="20"/>
        </w:rPr>
        <w:t xml:space="preserve">APROBACIÓN </w:t>
      </w:r>
      <w:r>
        <w:rPr>
          <w:rFonts w:cs="Tahoma" w:ascii="Tahoma" w:hAnsi="Tahoma"/>
          <w:sz w:val="20"/>
          <w:szCs w:val="20"/>
        </w:rPr>
        <w:t xml:space="preserve">del </w:t>
      </w:r>
      <w:r>
        <w:rPr>
          <w:rFonts w:cs="Tahoma" w:ascii="Tahoma" w:hAnsi="Tahoma"/>
          <w:b/>
          <w:bCs/>
          <w:sz w:val="20"/>
          <w:szCs w:val="20"/>
        </w:rPr>
        <w:t xml:space="preserve">REGLAMENTO DE JUSTICIA Y FALTAS ADMINISTRATIVAS PARA EL MUNICIPIO DE CHIAPA DE CORZO,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mediante Decreto número 137 de fecha 28 de enero de 1998, fue aprobada por el Congreso del Estado, la Ley que fija las bases normativas para la expedición de los Reglamentos de Policía de los municipios del Estado de Chiapas, la cual tiene por objeto regular la expedición, contenido y procedimientos a que se sujetaran los Reglamentos de Policía de los municipios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el municipio de Chiapa de Corzo, Chiapas; requiere de manera oportuna acceder a la modernidad administrativa existente en el país; así mismo es necesario desarrollar mayor capacidad administrativa en términos de las facultades que confiere la Constitución Política de los Estados Unidos Mexicanos, mediante la cual se puedan establecer las bases generales de la administración pública municipal, así como de los procedimientos administrativos con sujeción a los principios de igualdad, publicidad, audiencia y legalidad, lo anterior con el objeto de dar respuesta satisfactoria a la población mediante mecanismos administrativos que permitan desarrollar sus funciones sin lesionar los intereses de la ciudadan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resulta fundamental para la presente administración municipal, crear instrumentos jurídicos necesarios con la finalidad de consolidar la procuración de Justicia Administrativa en el municipio de Chiapa de Corzo, Chiapas; para brindar un mejor servicio a la comunidad y por consecuencia garantizar la protección a la ciudadaní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Que para efectos de cumplir con las consideraciones anteriormente señaladas, así como el de llevar a cabo las funciones propias del Honorable Ayuntamiento Constitucional de Chiapa de Corzo, Chiapas; en términos de la Constitución Política del Estado, la Ley Orgánica Municipal, vigente en el Estado, la Ley que fija las bases normativas para la expedición de los Reglamentos de Policía de los municipios del Estado de Chiapas y demás disposiciones aplicables, se hace necesario crear el instrumento legal en el cual se establezca el conjunto de normas reglamentarias de carácter general y obligatoria, con el objeto de prevenir, perseguir, sancionar y hacer cumplir las normas administrativas, respecto de las alteraciones del orden público que se susciten en el municipio de Chiapa de Corzo, Chiapas. Por las anteriores consideraciones y fundamentos, el Honorable Ayuntamiento de Chiapa de Corzo, Chiapas, expide el sigu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REGLAMENTO DE JUSTICIA Y FALTAS ADMINISTRATIVAS DEL MUNICIPIO DE CHIAPA DE CORZO, CHIAP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GENERAL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ISPOSICIONES PRELIMINAR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 </w:t>
      </w:r>
      <w:r>
        <w:rPr>
          <w:rFonts w:cs="Tahoma" w:ascii="Tahoma" w:hAnsi="Tahoma"/>
          <w:sz w:val="20"/>
          <w:szCs w:val="20"/>
        </w:rPr>
        <w:t xml:space="preserve">Las disposiciones contenidas en el presente reglamento son de orden público, interés general y de carácter obligatorio para los habitantes, vecinos y transeúntes de este municipio de Chiapa de Corzo;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 </w:t>
      </w:r>
      <w:r>
        <w:rPr>
          <w:rFonts w:cs="Tahoma" w:ascii="Tahoma" w:hAnsi="Tahoma"/>
          <w:sz w:val="20"/>
          <w:szCs w:val="20"/>
        </w:rPr>
        <w:t xml:space="preserve">El presente ordenamiento tiene por obje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 Determinar todas aquellas conductas que se consideren como faltas o infracciones administrativas, estableciendo las sanciones correspondientes y procedimientos para su aplic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onocer, integrar, proponer y coadyuvar en la solución de conflictos vecinales, familiares y civiles, con el único fin de avenir a las partes, sin perjuicio de dejar a salvo sus derech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stablecer la estructura y funcionamiento administrativo del Juez Calificad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 </w:t>
      </w:r>
      <w:r>
        <w:rPr>
          <w:rFonts w:cs="Tahoma" w:ascii="Tahoma" w:hAnsi="Tahoma"/>
          <w:sz w:val="20"/>
          <w:szCs w:val="20"/>
        </w:rPr>
        <w:t xml:space="preserve">Que lo preceptuado en el artículo que antecede, es para garantizar la tranquilidad y seguridad en las personas y sus bienes, procurando con ello una convivencia armónica entre los habitantes del municipi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 </w:t>
      </w:r>
      <w:r>
        <w:rPr>
          <w:rFonts w:cs="Tahoma" w:ascii="Tahoma" w:hAnsi="Tahoma"/>
          <w:sz w:val="20"/>
          <w:szCs w:val="20"/>
        </w:rPr>
        <w:t xml:space="preserve">Se considera un deber y un derecho de las personas que se encuentren en el territorio del municipio de Chiapa de Corzo; Chiapas, el dar aviso a la autoridad municipal de cualquier conducta que infrinja este reglamento u otro de carácter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 </w:t>
      </w:r>
      <w:r>
        <w:rPr>
          <w:rFonts w:cs="Tahoma" w:ascii="Tahoma" w:hAnsi="Tahoma"/>
          <w:sz w:val="20"/>
          <w:szCs w:val="20"/>
        </w:rPr>
        <w:t xml:space="preserve">La vigilancia, seguridad, la asesoría jurídica legal a la comunidad, son actividades administrativas propias del municipio y su ejercicio corresponde 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H. Ayuntamiento Constitucional de Chiapa de Corz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l Presidente Municipal Constitucional de Chiapa de Corz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l Jefe de la Unidad de Asuntos Juríd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El Juez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presente Reglamento señalara las reglas de la competencia para cada una de las autoridades a que se refiere la presente disposi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 </w:t>
      </w:r>
      <w:r>
        <w:rPr>
          <w:rFonts w:cs="Tahoma" w:ascii="Tahoma" w:hAnsi="Tahoma"/>
          <w:sz w:val="20"/>
          <w:szCs w:val="20"/>
        </w:rPr>
        <w:t xml:space="preserve">Contra la observancia de la Ley no puede alegarse desuso, costumbre o práctica en contrari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 </w:t>
      </w:r>
      <w:r>
        <w:rPr>
          <w:rFonts w:cs="Tahoma" w:ascii="Tahoma" w:hAnsi="Tahoma"/>
          <w:sz w:val="20"/>
          <w:szCs w:val="20"/>
        </w:rPr>
        <w:t xml:space="preserve">En todo lo no previsto por este Reglamento, se aplicara supletoriamente el Código Penal, Código de Procedimientos Penales y la Ley de Justicia Administrativa para el Estado, en lo conducente, sin perjuicio de que el Juez Calificador, dicte los acuerdos que estime convenientes para la buena marcha del procedimiento, tomando en cuenta la naturaleza y las características de es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 </w:t>
      </w:r>
      <w:r>
        <w:rPr>
          <w:rFonts w:cs="Tahoma" w:ascii="Tahoma" w:hAnsi="Tahoma"/>
          <w:sz w:val="20"/>
          <w:szCs w:val="20"/>
        </w:rPr>
        <w:t xml:space="preserve">A toda persona favorecerá la presunción de inocencia de la falta o infracción que se le impute, en tanto no se demuestre su culpabilidad.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9°.- </w:t>
      </w:r>
      <w:r>
        <w:rPr>
          <w:rFonts w:cs="Tahoma" w:ascii="Tahoma" w:hAnsi="Tahoma"/>
          <w:sz w:val="20"/>
          <w:szCs w:val="20"/>
        </w:rPr>
        <w:t xml:space="preserve">El Juez Calificador, y todo el personal administrativo que labore en el Juzgado Calificador Municipal, deberán en todo momento, respetar en absoluto el ejercicio de los derechos individuales, sociales y políticos consagrados en la Constitución Política de los Estados Unidos Mexicanos, en la Constitución Política del Estado de Chiapas; y en las demás Leyes Reglamentari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0°.- </w:t>
      </w:r>
      <w:r>
        <w:rPr>
          <w:rFonts w:cs="Tahoma" w:ascii="Tahoma" w:hAnsi="Tahoma"/>
          <w:sz w:val="20"/>
          <w:szCs w:val="20"/>
        </w:rPr>
        <w:t xml:space="preserve">Para los efectos de este Reglamento se entiende p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percibimiento.- </w:t>
      </w:r>
      <w:r>
        <w:rPr>
          <w:rFonts w:cs="Tahoma" w:ascii="Tahoma" w:hAnsi="Tahoma"/>
          <w:sz w:val="20"/>
          <w:szCs w:val="20"/>
        </w:rPr>
        <w:t xml:space="preserve">Es el requerimiento hecho por el juez, para ejecutar lo que manda o tiene mandado. Para que proceda como debe conminándole con multa o castigo si no lo hicier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resto.- </w:t>
      </w:r>
      <w:r>
        <w:rPr>
          <w:rFonts w:cs="Tahoma" w:ascii="Tahoma" w:hAnsi="Tahoma"/>
          <w:sz w:val="20"/>
          <w:szCs w:val="20"/>
        </w:rPr>
        <w:t xml:space="preserve">Es la privación de la libertad hasta por treinta y seis horas que imponga el Juez Calificador con motivo a la infracción cometida, la cual se computaran desde el momento de la detención. Los detenidos deberán ser recluidos en lugares diferentes a los que correspondan a los indicados en un procedimiento del orden penal o a la reclusión de procesados y sentenciad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Buenas Costumbres: </w:t>
      </w:r>
      <w:r>
        <w:rPr>
          <w:rFonts w:cs="Tahoma" w:ascii="Tahoma" w:hAnsi="Tahoma"/>
          <w:sz w:val="20"/>
          <w:szCs w:val="20"/>
        </w:rPr>
        <w:t xml:space="preserve">Conducta derivada del acatamiento espontaneo de los principios morales aceptados en una sociedad.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Daño: </w:t>
      </w:r>
      <w:r>
        <w:rPr>
          <w:rFonts w:cs="Tahoma" w:ascii="Tahoma" w:hAnsi="Tahoma"/>
          <w:sz w:val="20"/>
          <w:szCs w:val="20"/>
        </w:rPr>
        <w:t xml:space="preserve">Maltratar o echar a perder, causar dolor o perjuicio a algo o a alguie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Falta Flagrante: </w:t>
      </w:r>
      <w:r>
        <w:rPr>
          <w:rFonts w:cs="Tahoma" w:ascii="Tahoma" w:hAnsi="Tahoma"/>
          <w:sz w:val="20"/>
          <w:szCs w:val="20"/>
        </w:rPr>
        <w:t xml:space="preserve">Cuando sea descubierto el presunto infractor en el momento de la ejecución, o bien sea perseguido materialmente después de haber cometido la falta, por la autoridad competente o cualquier ciudadan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Falta: </w:t>
      </w:r>
      <w:r>
        <w:rPr>
          <w:rFonts w:cs="Tahoma" w:ascii="Tahoma" w:hAnsi="Tahoma"/>
          <w:sz w:val="20"/>
          <w:szCs w:val="20"/>
        </w:rPr>
        <w:t xml:space="preserve">Acto contrario al deber u oblig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Infracción: </w:t>
      </w:r>
      <w:r>
        <w:rPr>
          <w:rFonts w:cs="Tahoma" w:ascii="Tahoma" w:hAnsi="Tahoma"/>
          <w:sz w:val="20"/>
          <w:szCs w:val="20"/>
        </w:rPr>
        <w:t xml:space="preserve">Quebrantamiento de una Ley u ordenami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Juez Calificador: </w:t>
      </w:r>
      <w:r>
        <w:rPr>
          <w:rFonts w:cs="Tahoma" w:ascii="Tahoma" w:hAnsi="Tahoma"/>
          <w:sz w:val="20"/>
          <w:szCs w:val="20"/>
        </w:rPr>
        <w:t xml:space="preserve">Servidor público de la administración pública municipal, encargado de resolver las controversias y sancionar las faltas o infracciones administrativas, cometidas en el territorio del municipio de Chiapa de Corzo,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Municipio.- </w:t>
      </w:r>
      <w:r>
        <w:rPr>
          <w:rFonts w:cs="Tahoma" w:ascii="Tahoma" w:hAnsi="Tahoma"/>
          <w:sz w:val="20"/>
          <w:szCs w:val="20"/>
        </w:rPr>
        <w:t xml:space="preserve">Al municipio de Chiapa de Corzo,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Multa.- </w:t>
      </w:r>
      <w:r>
        <w:rPr>
          <w:rFonts w:cs="Tahoma" w:ascii="Tahoma" w:hAnsi="Tahoma"/>
          <w:sz w:val="20"/>
          <w:szCs w:val="20"/>
        </w:rPr>
        <w:t xml:space="preserve">Es el pago de una cantidad de dinero, que por concepto de la infracción fije el Juez Calificad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Moral.- </w:t>
      </w:r>
      <w:r>
        <w:rPr>
          <w:rFonts w:cs="Tahoma" w:ascii="Tahoma" w:hAnsi="Tahoma"/>
          <w:sz w:val="20"/>
          <w:szCs w:val="20"/>
        </w:rPr>
        <w:t xml:space="preserve">Reglas o normas por las que se rige la conducta del hombre en relación con la sociedad.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Presidente Municipal.- </w:t>
      </w:r>
      <w:r>
        <w:rPr>
          <w:rFonts w:cs="Tahoma" w:ascii="Tahoma" w:hAnsi="Tahoma"/>
          <w:sz w:val="20"/>
          <w:szCs w:val="20"/>
        </w:rPr>
        <w:t xml:space="preserve">Al Presidente Municipal Constitucional de Chiapa de Corzo, Chiap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Vía Pública.- </w:t>
      </w:r>
      <w:r>
        <w:rPr>
          <w:rFonts w:cs="Tahoma" w:ascii="Tahoma" w:hAnsi="Tahoma"/>
          <w:sz w:val="20"/>
          <w:szCs w:val="20"/>
        </w:rPr>
        <w:t xml:space="preserve">Los lugares públicos de uso común, acceso público o libre tránsito; se equipararán como lugares públicos, los medios destinados al servicio público de transporte y las vías terrestres de comunic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1.- </w:t>
      </w:r>
      <w:r>
        <w:rPr>
          <w:rFonts w:cs="Tahoma" w:ascii="Tahoma" w:hAnsi="Tahoma"/>
          <w:sz w:val="20"/>
          <w:szCs w:val="20"/>
        </w:rPr>
        <w:t xml:space="preserve">Para todos los efectos legales no se considerara como domicilio privado, los patios, escaleras, corredores de uso común de casas de huéspedes, hoteles, mesones, o vecindades y todo el recinto de las casa de tolerancia y centros nocturn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2.- </w:t>
      </w:r>
      <w:r>
        <w:rPr>
          <w:rFonts w:cs="Tahoma" w:ascii="Tahoma" w:hAnsi="Tahoma"/>
          <w:sz w:val="20"/>
          <w:szCs w:val="20"/>
        </w:rPr>
        <w:t xml:space="preserve">A nadie servirá de excusa la ignorancia de este Reglamento u otros ordenamientos municipa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3.- </w:t>
      </w:r>
      <w:r>
        <w:rPr>
          <w:rFonts w:cs="Tahoma" w:ascii="Tahoma" w:hAnsi="Tahoma"/>
          <w:sz w:val="20"/>
          <w:szCs w:val="20"/>
        </w:rPr>
        <w:t xml:space="preserve">Las faltas administrativas se sancionaran solo cuando se hayan consumad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4.- </w:t>
      </w:r>
      <w:r>
        <w:rPr>
          <w:rFonts w:cs="Tahoma" w:ascii="Tahoma" w:hAnsi="Tahoma"/>
          <w:sz w:val="20"/>
          <w:szCs w:val="20"/>
        </w:rPr>
        <w:t xml:space="preserve">Cuando se cometa una falta administrativa de las contempladas en este Reglamento, conjuntamente con otra que se califique como delito, el Juez Calificador se declarara incompetente y procederá poniendo al presunto infractor a disposición de la autoridad correspondi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JUZGADO CALIFICADOR</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 INTEGRACIÓN DEL JUZGADO CALIFICADOR</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5.- </w:t>
      </w:r>
      <w:r>
        <w:rPr>
          <w:rFonts w:cs="Tahoma" w:ascii="Tahoma" w:hAnsi="Tahoma"/>
          <w:sz w:val="20"/>
          <w:szCs w:val="20"/>
        </w:rPr>
        <w:t xml:space="preserve">El Juzgado Calificador, es la entidad encargada de resolver las controversias y sancionar las faltas o infracciones administrativas cometidas en el territorio del municipio de Chiapa de Corzo, Chiapas, el cual dependerá administrativamente de la Unidad de Asuntos Jurídicos del Ayuntamiento, mismo que estará integrado por el siguiente pers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Juez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Secretario Ofici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Médico Legist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Personal Administrativo necesario para el despacho de sus funcion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Un Alcaid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6.- </w:t>
      </w:r>
      <w:r>
        <w:rPr>
          <w:rFonts w:cs="Tahoma" w:ascii="Tahoma" w:hAnsi="Tahoma"/>
          <w:sz w:val="20"/>
          <w:szCs w:val="20"/>
        </w:rPr>
        <w:t xml:space="preserve">El Juez Calificador, contara con el personal administrativo necesario para el despacho de sus funcion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7.- </w:t>
      </w:r>
      <w:r>
        <w:rPr>
          <w:rFonts w:cs="Tahoma" w:ascii="Tahoma" w:hAnsi="Tahoma"/>
          <w:sz w:val="20"/>
          <w:szCs w:val="20"/>
        </w:rPr>
        <w:t xml:space="preserve">Los Jueces para el desempeño de sus labores funcionaran por turnos, los horarios que correspondan a cada turno, serán determinados por la Unidad de Asuntos Jurídic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18.- </w:t>
      </w:r>
      <w:r>
        <w:rPr>
          <w:rFonts w:cs="Tahoma" w:ascii="Tahoma" w:hAnsi="Tahoma"/>
          <w:sz w:val="20"/>
          <w:szCs w:val="20"/>
        </w:rPr>
        <w:t xml:space="preserve">El Juzgado Calificador instrumentara constancias escritas de todas sus actuaciones, y podrán expedir copias de las mismas, a las personas con interés jurídico en el asunto de que se trate que lo soliciten, previo pago de los derechos fiscales correspondient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19.- </w:t>
      </w:r>
      <w:r>
        <w:rPr>
          <w:rFonts w:cs="Tahoma" w:ascii="Tahoma" w:hAnsi="Tahoma"/>
          <w:sz w:val="20"/>
          <w:szCs w:val="20"/>
        </w:rPr>
        <w:t xml:space="preserve">Para ser Juez Calificador se requ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r ciudadano mexicano por nacimiento, tener cuando menos veinticinco años al día de su designación, con residencia en el municipio de cuando menos un año y en pleno uso de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Poseer título de licenciado en derecho y cedula profesion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No haber sido condenado por sentencia irrevocable por el delito intencional que amerite pena corpo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Tener modo honesto de viv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No pertenecer al estado eclesiástico o ser ministro de algún cul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0.- </w:t>
      </w:r>
      <w:r>
        <w:rPr>
          <w:rFonts w:cs="Tahoma" w:ascii="Tahoma" w:hAnsi="Tahoma"/>
          <w:sz w:val="20"/>
          <w:szCs w:val="20"/>
        </w:rPr>
        <w:t xml:space="preserve">Para ser Secretario Oficial del Juzgado Calificador Municipal se requ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r ciudadano mexicano por nacimiento y tener cuando menos veinticinco años de edad, el día de su designació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ontar con los conocimientos necesarios para el desempeño de su carg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No haber sido sancionado con pena corporal por la comisión de un delito intencion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1.- </w:t>
      </w:r>
      <w:r>
        <w:rPr>
          <w:rFonts w:cs="Tahoma" w:ascii="Tahoma" w:hAnsi="Tahoma"/>
          <w:sz w:val="20"/>
          <w:szCs w:val="20"/>
        </w:rPr>
        <w:t xml:space="preserve">Para ser Médico de Juzgado Calificador Municipal, se requ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r médico general con un título registrado ante la autoridad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No haber sido condenado por la comisión de un delito dolo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ntar con dos años de experiencia el día de su design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FACULTADES DEL JUZGADO CALIFICADOR</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Artículo 22</w:t>
      </w:r>
      <w:r>
        <w:rPr>
          <w:rFonts w:cs="Tahoma" w:ascii="Tahoma" w:hAnsi="Tahoma"/>
          <w:sz w:val="20"/>
          <w:szCs w:val="20"/>
        </w:rPr>
        <w:t xml:space="preserve">.- Al Juez Calificador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Conocer de las faltas o infracciones previstas en el presente Reglamento, así como la aplicación de las sanciones a que se refiere el presente orde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Declarar la responsabilidad o la no responsabilidad de los probables infractores ante ellos presen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xpedir constancias sobre hechos asentados en los documentos de registros del Juzgado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Dirigir administrativamente las labores del Juzgado Calificador. Por tanto, el personal que integra dicho juzgado, estará bajo sus órdenes direct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Intervenir en materia del presente reglamento en los conflictos vecinales, familiares y civiles, con el único fin de avenir a las partes, sin perjuicio de dejar a salvo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xpedir el recibo correspondiente de la multa a ser pagada, quien habrá de entregar las cantidades que reciba por este concepto a la Tesorería Municipal al finalizar el turno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Enviar al Presidente Municipal, un informe de los asuntos tratados durante el turno correspondiente, así como de las soluciones dictad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Enviar al Presidente Municipal, un informe económico sobre los cobros de las multas aplicadas y la constancia de ingreso a la Tesorería del Ayuntami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Las demás que le confieren otras disposiciones aplicab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3.- </w:t>
      </w:r>
      <w:r>
        <w:rPr>
          <w:rFonts w:cs="Tahoma" w:ascii="Tahoma" w:hAnsi="Tahoma"/>
          <w:sz w:val="20"/>
          <w:szCs w:val="20"/>
        </w:rPr>
        <w:t xml:space="preserve">En caso de ausencias temporales u ocasionales del Juez Calificador, el Secretario Oficial ejecutará las funciones asignadas al primer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4.- </w:t>
      </w:r>
      <w:r>
        <w:rPr>
          <w:rFonts w:cs="Tahoma" w:ascii="Tahoma" w:hAnsi="Tahoma"/>
          <w:sz w:val="20"/>
          <w:szCs w:val="20"/>
        </w:rPr>
        <w:t xml:space="preserve">El Juez Calificador, tomara las medidas necesarias para que la impartición de justicia administrativa sea expedita y solamente dejara pendientes de resolución aquellos que por causas ajenas al juzgado no puedan concluir, lo cual se hará constar en los documentos respectiv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5.- </w:t>
      </w:r>
      <w:r>
        <w:rPr>
          <w:rFonts w:cs="Tahoma" w:ascii="Tahoma" w:hAnsi="Tahoma"/>
          <w:sz w:val="20"/>
          <w:szCs w:val="20"/>
        </w:rPr>
        <w:t xml:space="preserve">Los casos serán atendidos según el orden en que se presenten en el juzgado, asignándoles un número e integrándolos en expedient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6.- </w:t>
      </w:r>
      <w:r>
        <w:rPr>
          <w:rFonts w:cs="Tahoma" w:ascii="Tahoma" w:hAnsi="Tahoma"/>
          <w:sz w:val="20"/>
          <w:szCs w:val="20"/>
        </w:rPr>
        <w:t xml:space="preserve">El Juez Calificador podrá solicitar a los servidores públicos, los datos e informes o documentos sobre los asuntos de su competencia para mejor proveer en los casos de su conocimiento, salvo las limitaciones establecidas en las ley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7.- </w:t>
      </w:r>
      <w:r>
        <w:rPr>
          <w:rFonts w:cs="Tahoma" w:ascii="Tahoma" w:hAnsi="Tahoma"/>
          <w:sz w:val="20"/>
          <w:szCs w:val="20"/>
        </w:rPr>
        <w:t xml:space="preserve">El Juez Calificador dentro del ámbito de su competencia, cuidara estrictamente que se espeten la dignidad humana y las garantías constitucionales de las personas que sean presentadas por la comisión de una falta o infracción, y por tanto impedirá todo maltrato o abuso de palabra o de obra, cualquier tipo de incomunicación o coacción moral en agravio de est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28.- </w:t>
      </w:r>
      <w:r>
        <w:rPr>
          <w:rFonts w:cs="Tahoma" w:ascii="Tahoma" w:hAnsi="Tahoma"/>
          <w:sz w:val="20"/>
          <w:szCs w:val="20"/>
        </w:rPr>
        <w:t xml:space="preserve">El Juez Calificador, a fin de hacer cumplir sus órdenes o determinaciones y por imponer el orden en los juzgados, podrá aplicar cualquiera de las sanciones previstas en el presente Reglam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29.- </w:t>
      </w:r>
      <w:r>
        <w:rPr>
          <w:rFonts w:cs="Tahoma" w:ascii="Tahoma" w:hAnsi="Tahoma"/>
          <w:sz w:val="20"/>
          <w:szCs w:val="20"/>
        </w:rPr>
        <w:t xml:space="preserve">Al Secretario Oficial del Juzgado Calificador le corresponderá: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Autorizar con su firma las actuaciones en que intervenga el Juez Calificador en el ejercicio de sus funciones, y en el caso que este actué supliendo al Juez; las actuaciones se autorizaran con la asistencia de dos testig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utorizar las copias de constancias que expida el Juzgado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Llevar el control de la documentación existente en los archivos y registros del Juzgado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Suplir las ausencias temporales u ocasionales del Juez Calificad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30.- </w:t>
      </w:r>
      <w:r>
        <w:rPr>
          <w:rFonts w:cs="Tahoma" w:ascii="Tahoma" w:hAnsi="Tahoma"/>
          <w:sz w:val="20"/>
          <w:szCs w:val="20"/>
        </w:rPr>
        <w:t xml:space="preserve">La Secretaria del Ayuntamiento, autorizará con el sello y firma los libros de gobierno en el cual se registraran las generales del presunto infractor, sus pertenencias que lleve consigo, así como los datos de los agentes policiacos que hayan efectuado la detención y la falta administrativa por el que es puesto a disposición; el cuidado de los libros estará a cargo directo del Secretario Oficial, pero el Juez Calificador vigilará que las anotaciones se hagan minuciosa y ordenadamente, sin raspaduras ni tachaduras; los errores en los libros se testaran mediante una línea diagon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1.- </w:t>
      </w:r>
      <w:r>
        <w:rPr>
          <w:rFonts w:cs="Tahoma" w:ascii="Tahoma" w:hAnsi="Tahoma"/>
          <w:sz w:val="20"/>
          <w:szCs w:val="20"/>
        </w:rPr>
        <w:t xml:space="preserve">Al Médico Legista del Juzgado Calificador le corresponderá: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Brindar la atención médica necesaria de emergencia y general a los presuntos infractores o arresta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plicar, en caso necesario, los primeros auxilios a los internos que así lo requieran y realizar las consultas y exámenes necesarios para corroborar el estado de salud de los detenidos e Inter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ontrolar los medicamentos que se le deban administrar a los intern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Emitir opinión al Juez Calificador en turno, sobre el traslado de los detenidos e internos a instituciones hospitalarias, cuando así lo considere necesar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mitir parte médico, detallando las condiciones de ingreso de los presuntos infractores o arrestad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2.- </w:t>
      </w:r>
      <w:r>
        <w:rPr>
          <w:rFonts w:cs="Tahoma" w:ascii="Tahoma" w:hAnsi="Tahoma"/>
          <w:sz w:val="20"/>
          <w:szCs w:val="20"/>
        </w:rPr>
        <w:t xml:space="preserve">Para ser Alcaide del Juzgado Calificador, se requie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Ser ciudadano chiapaneco por nacimiento y en uso de sus derech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Saber leer y escribi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No haber sido sancionado con pena corporal por el delito intencional;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No pertenecer al estado eclesiástico o ser ministro de algún cul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3.- </w:t>
      </w:r>
      <w:r>
        <w:rPr>
          <w:rFonts w:cs="Tahoma" w:ascii="Tahoma" w:hAnsi="Tahoma"/>
          <w:sz w:val="20"/>
          <w:szCs w:val="20"/>
        </w:rPr>
        <w:t xml:space="preserve">El Alcaide de cárceles, tendrá a su cargo preceptuar a los infractores que sean presentados por la policía, llenar los formatos de alcaldía correspondiente con los datos generales del presunto infractor, guardar y devolver, cuando así proceda todos los objetos y valores que depositen los probables infractores, no procederá la devolución en aquellos casos en que los objetos presentados por su naturaleza, pongan en peligro la seguridad o el orden público; además de las estipuladas en la Ley Orgánica Municipal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Tiene la obligación de remitir diariamente el parte de novedades al Juez Calificador, informando respecto de los infractores puestos a disposición, si pago o no la multa, cumplió o no con la condena; así como cualquier observación que estime conduc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Alcaide será el inmediato responsable de la custodia de los detenidos y de la estricta observancia de las disposiciones que sobre el particular contiene este Reglamento y demás disposiciones que le conciernan; no podrá poner en libertad a ningún detenido por infracciones cometidas al presente Reglamento que se encuentre a su disposición, sin la orden escrita del Juez Calificador o del Secretario Oficial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Así mismo, impedirá que se introduzca a los separos, armas, cualquier instrumento que supla a estas, bebidas embriagantes, drogas o enervantes; cuidando que se conserve el orden en el interior de la cárcel, y en el caso de enfermedad de uno o varios detenidos, dará pronto aviso a la autoridad inmediata superior, y solicitara el auxilio de cualquiera de las instituciones de salud, para la debida atención del o los detenidos enferm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FALTAS Y SANCIONES</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AS FALTAS ADMINISTRATIV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4.- </w:t>
      </w:r>
      <w:r>
        <w:rPr>
          <w:rFonts w:cs="Tahoma" w:ascii="Tahoma" w:hAnsi="Tahoma"/>
          <w:sz w:val="20"/>
          <w:szCs w:val="20"/>
        </w:rPr>
        <w:t xml:space="preserve">Se considerara responsable de la comisión de faltas de policía, a quien lleve a cabo acciones u omisiones que alteren el orden público, afecten la seguridad pública, a la moral y a las buenas costumbres, la salud y la tranquilidad de las personas, con excepción de aquellas conductas que constituyan del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No se considerara como falta, para los fines de este Reglamento, el legítimo ejercicio de los derechos de expresión, reunión y otros, en los términos establecidos en la Constitución Política de los Estados Unidos Mexicanos y en los demás ordenamientos aplicab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5.- </w:t>
      </w:r>
      <w:r>
        <w:rPr>
          <w:rFonts w:cs="Tahoma" w:ascii="Tahoma" w:hAnsi="Tahoma"/>
          <w:sz w:val="20"/>
          <w:szCs w:val="20"/>
        </w:rPr>
        <w:t xml:space="preserve">Se considerarán como faltas al presente Reglamento, cuando las acciones u omisiones se cometan 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Lugares públicos de uso común o libre tránsito, como plazas, calles, avenidas, vías terrestres de comunicación ubicadas en el municipio, paseos, jardines, parques y áreas ver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n sitios de acceso público como mercados, centros de recreo deportivos o de espectácul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n inmuebles públicos y aun en los privados siempre y cuando afecte a tercer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En plazas, áreas verdes, jardines, calles y avenidas interiores, áreas deportivas, de recreo o esparcimiento, que forman parte de los inmuebles sujetos al régimen de propiedad en condomini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6.- </w:t>
      </w:r>
      <w:r>
        <w:rPr>
          <w:rFonts w:cs="Tahoma" w:ascii="Tahoma" w:hAnsi="Tahoma"/>
          <w:sz w:val="20"/>
          <w:szCs w:val="20"/>
        </w:rPr>
        <w:t xml:space="preserve">Serán faltas contra la seguridad pública gener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Ofrecer resistencia o impedir directa o indirectamente, la acción de los cuerpos policiacos en cumplimiento de su debe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ausar falsas alarmas o asumir actitudes que tengan por objeto infundir pánico entre los presentes en espectáculos o lugares de uso común, acceso público o libr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Faltar el respeto debido a toda autoridad de obra y/o de palab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Organizar o tomar en juegos de cualquier índole en lugares de uso común, acceso público o libre tránsito, que pongan en peligro a las personas que en el estén o transiten, o que en el participen, o que causen molestias a las personas que habiten en las inmediaciones del lugar en que se desarrollen o que impidan la circulación libre de vehículos y/o personas a las zonas dispuestas para tal ef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Solicitar con falsa alarma los servicios de policía, bomberos o servicios médicos y asistencia públic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7.- </w:t>
      </w:r>
      <w:r>
        <w:rPr>
          <w:rFonts w:cs="Tahoma" w:ascii="Tahoma" w:hAnsi="Tahoma"/>
          <w:sz w:val="20"/>
          <w:szCs w:val="20"/>
        </w:rPr>
        <w:t xml:space="preserve">Serán faltas contra la propieda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Dañar el césped, las flores, árboles, arbustos o cualquier otro objeto de ordenamiento en lugares de uso común, acceso público o libr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Maltratar, ensuciar, pintar o causar deterioro en fachadas de edificios públicos, esculturas, monumentos, postes, arboles, paredes, plazas, parques o jardines, salvo que tengan los permiso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Obstruir el libre tránsito de los lugares de uso común, acceso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Penetrar a los panteones municipales, personas no autorizadas para ello, fuera de los honorarios establecid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Dañar, cubrir, borrar, destruir o remover señales de tránsito, nombres de calle o cualquier otro señalamiento oficial o de identificación de inmuebl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Maltratar o hacer uso diferente para los cuales fueron hechos, de casetas telefónicas, buzones u otros objetos de uso comú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Destruir o arrancar los Bandos, Reglamentos, Leyes o avisos sin permiso de la autor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Fijar anuncios, propaganda o avisos en fachadas de edificios públicos, esculturas, monumentos, postes, arboles, paredes, plazas, parques o jardines, salvo que tengan los permisos correspondi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Hacer propaganda comercial o de cualquier otra naturaleza, con aparatos de sonido en la vía pública, en los establecimientos comerciales o en cualquier otro lugar, sin previo permiso de la autoridad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Colocar mantas con anuncios comerciales o avisos de cualquier índole, si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Utilizar la vía pública, plazuelas, áreas culturales, jardines y otros edificios no aptos por su naturaleza, como campos de juego o de diversiones de cualquier otro tip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I. Conducir por las banquetas, plazuelas, áreas culturales, jardines o lugares recreativos, toda clase de vehículos mecánicos o motorizad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8.- </w:t>
      </w:r>
      <w:r>
        <w:rPr>
          <w:rFonts w:cs="Tahoma" w:ascii="Tahoma" w:hAnsi="Tahoma"/>
          <w:sz w:val="20"/>
          <w:szCs w:val="20"/>
        </w:rPr>
        <w:t xml:space="preserve">Serán faltas contra el bienestar colectiv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Ingerir bebidas alcohólicas en lugares de uso común, acceso público o libre tránsito y en aquellos que prohíba la Ley de Salud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Alterar el orden público en estado de ebriedad o bajo el influjo de enervantes, psicotrópicos o estupefacientes, en lugares de uso común, acceso público o libr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Quedar tirado en la vía pública por excesiva embriaguez;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Consumir o incitar al consumo de estupefacientes, psicotrópicos o enervantes en lugares de uso común, acceso público o libre tránsito sin perjuicio de lo sancionado en otros ordenamient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Permitir a menores de edad el acceso a los lugares en los que la ley prohíba su ingreso; VI. Toda conducta que sea contraria a la moral o a las buenas costumb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No comparecer, sin causa justificada, a una cita hecha por la autoridad municipal, siempre que la presencia del citado sea necesaria para asuntos o gestiones de orden público, administrativo o fisc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I. Permitir que en cantinas, cervecerías y restaurantes y en cualquier otro lugar público, se haga ruido inusitado, desorden, escándalo o algarabía que cause molestias al vecindario o trastorne el orden público, especialmente durante la noch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X. Permitir que en los lugares a que se refiere la fracción anterior, sean tocados con exceso de volumen los aparatos musicales y de sonido, o de cualquier índole, especialmente durante la noch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 Participar en riñas callejeras, salvo el delito que resultar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XI. Inhalar sustancias toxicas o solventes en la vía públic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39.- </w:t>
      </w:r>
      <w:r>
        <w:rPr>
          <w:rFonts w:cs="Tahoma" w:ascii="Tahoma" w:hAnsi="Tahoma"/>
          <w:sz w:val="20"/>
          <w:szCs w:val="20"/>
        </w:rPr>
        <w:t xml:space="preserve">Serán faltas contra la tranquilidad y propiedad particula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Arrojar contra una persona objetos líquidos o cualquier sustancia, que le mojen, ensucien o dañen en lo fís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Molestar a una persona a través de cualquier medio de comunicación con palabras soeces, insinuaciones o proposiciones indecoros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Maltratar, ensuciar, pintar o causar deterioro en fachadas, paredes, puertas, ventanas, de construcción privadas, salvo que se tengan los permisos correspondiente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bstenerse los dueños de lotes baldíos de bardar o cercar los mism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0.- </w:t>
      </w:r>
      <w:r>
        <w:rPr>
          <w:rFonts w:cs="Tahoma" w:ascii="Tahoma" w:hAnsi="Tahoma"/>
          <w:sz w:val="20"/>
          <w:szCs w:val="20"/>
        </w:rPr>
        <w:t xml:space="preserve">Serán faltas contra la urbani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Tratar de manera violenta o falta de respeto a los ancianos, niños o a las personas con capacidades difer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Corregir con escándalo y/o con violencia a los hijos o pupilos en lugar públic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jercer actos de comercio dentro del área de cementerios, iglesias, monumentos, edificios públicos o en lugares que por tradición y costumbre imponga respeto, a menos que cuenten con la autorización correspondi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rrojar a la vía pública o lotes baldíos, objetos que puedan causar daños o molestias o insalubridad, a los vecinos, transeúntes o vehículos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xpresarse con palabras, hacer señas, gestos obscenos, insultantes o indecorosos en lugares de uso común, acceso público o libre tránsi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1.- </w:t>
      </w:r>
      <w:r>
        <w:rPr>
          <w:rFonts w:cs="Tahoma" w:ascii="Tahoma" w:hAnsi="Tahoma"/>
          <w:sz w:val="20"/>
          <w:szCs w:val="20"/>
        </w:rPr>
        <w:t xml:space="preserve">Serán faltas contra salud, además de las que en concurrencia se deriven de la Ley de Salud del Est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Intentar o ejercer la prostitución en lugares de uso común, acceso público o libre tránsi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Tener en predios y casa habitación, dentro de la zona urbana municipal, ganado porcino, vacuno, mular, caprino, equino y aves de corral que afecten la salud públic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Cuando por descuido o negligencia de los propietarios de animales bravíos o domésticos, se causen daños a las personas o propiedades; así como permitir que los mismos anden sueltos en la vía pública, y sea inminente y fundado el peligro que estos represente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Arrojar en lugares públicos o lotes baldíos no autorizados, animales muertos, escombro, basura, sustancias fétidas, toxicas corrosivas, contaminantes o peligrosas para la salud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Realizar necesidades fisiológicas en lugares de uso común, acceso público o libre tránsi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42.- </w:t>
      </w:r>
      <w:r>
        <w:rPr>
          <w:rFonts w:cs="Tahoma" w:ascii="Tahoma" w:hAnsi="Tahoma"/>
          <w:sz w:val="20"/>
          <w:szCs w:val="20"/>
        </w:rPr>
        <w:t xml:space="preserve">Las sanciones aplicables a los infractores de las disposiciones contenidas en este reglamento, será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w:t>
      </w:r>
      <w:r>
        <w:rPr>
          <w:rFonts w:cs="Tahoma" w:ascii="Tahoma" w:hAnsi="Tahoma"/>
          <w:b/>
          <w:bCs/>
          <w:sz w:val="20"/>
          <w:szCs w:val="20"/>
        </w:rPr>
        <w:t>Amonestación</w:t>
      </w:r>
      <w:r>
        <w:rPr>
          <w:rFonts w:cs="Tahoma" w:ascii="Tahoma" w:hAnsi="Tahoma"/>
          <w:sz w:val="20"/>
          <w:szCs w:val="20"/>
        </w:rPr>
        <w:t xml:space="preserve">; únicamente tendrán esta facultad las siguientes autoridad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El Presidente Municipal;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El Secretario del Ayuntamient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El Jefe de la Unidad de Asuntos Jurídic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w:t>
      </w:r>
      <w:r>
        <w:rPr>
          <w:rFonts w:cs="Tahoma" w:ascii="Tahoma" w:hAnsi="Tahoma"/>
          <w:b/>
          <w:bCs/>
          <w:sz w:val="20"/>
          <w:szCs w:val="20"/>
        </w:rPr>
        <w:t>Apercibimiento</w:t>
      </w:r>
      <w:r>
        <w:rPr>
          <w:rFonts w:cs="Tahoma" w:ascii="Tahoma" w:hAnsi="Tahoma"/>
          <w:sz w:val="20"/>
          <w:szCs w:val="20"/>
        </w:rPr>
        <w:t xml:space="preserve">; público o priv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w:t>
      </w:r>
      <w:r>
        <w:rPr>
          <w:rFonts w:cs="Tahoma" w:ascii="Tahoma" w:hAnsi="Tahoma"/>
          <w:b/>
          <w:bCs/>
          <w:sz w:val="20"/>
          <w:szCs w:val="20"/>
        </w:rPr>
        <w:t xml:space="preserve">Multa; </w:t>
      </w:r>
      <w:r>
        <w:rPr>
          <w:rFonts w:cs="Tahoma" w:ascii="Tahoma" w:hAnsi="Tahoma"/>
          <w:sz w:val="20"/>
          <w:szCs w:val="20"/>
        </w:rPr>
        <w:t xml:space="preserve">de hasta 20 veces el salario mínimo general vigente en el Estado; pero si el infractor es jornalero, obrero o trabajador asalariado, no podrá ser sancionado con multa mayor del importe de su jornal o salario de un día, tratándose de trabajadores no asalariados, la multa no excederá del equivalente a un día de su ingre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IV. </w:t>
      </w:r>
      <w:r>
        <w:rPr>
          <w:rFonts w:cs="Tahoma" w:ascii="Tahoma" w:hAnsi="Tahoma"/>
          <w:b/>
          <w:bCs/>
          <w:sz w:val="20"/>
          <w:szCs w:val="20"/>
        </w:rPr>
        <w:t>Arresto</w:t>
      </w:r>
      <w:r>
        <w:rPr>
          <w:rFonts w:cs="Tahoma" w:ascii="Tahoma" w:hAnsi="Tahoma"/>
          <w:sz w:val="20"/>
          <w:szCs w:val="20"/>
        </w:rPr>
        <w:t xml:space="preserve">; hasta por 36 hor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3.- </w:t>
      </w:r>
      <w:r>
        <w:rPr>
          <w:rFonts w:cs="Tahoma" w:ascii="Tahoma" w:hAnsi="Tahoma"/>
          <w:sz w:val="20"/>
          <w:szCs w:val="20"/>
        </w:rPr>
        <w:t xml:space="preserve">Cuando los agentes de la policía municipal efectúen la detención de cualquier persona presuntamente responsable de haber cometido una o más faltas a las disposiciones de este Reglamento, y esta se realice durante las horas de servicio que establece su propio ordenamiento, los agentes están obligados a presentar en forma inmediata a los detenidos ante el Juez Calificador para los efectos conducent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4.- </w:t>
      </w:r>
      <w:r>
        <w:rPr>
          <w:rFonts w:cs="Tahoma" w:ascii="Tahoma" w:hAnsi="Tahoma"/>
          <w:sz w:val="20"/>
          <w:szCs w:val="20"/>
        </w:rPr>
        <w:t xml:space="preserve">Los agentes aprehensores o sus superiores jerárquicos se abstendrán de imponer por si mismos multa o sanción alguna, o de internar en el centro de reclusión por faltas administrativas municipal a los aprehendidos, facultad que solo corresponde al Juez Calificador que tenga conocimiento del asunto, debiéndose concretar a hacer la presentación del o los detenidos ante el Juez, junto con el parte informativo en el que hagan una exposición pormenorizada de los hechos que les constan y demás circunstancias que puedan orientar al juzgador, especialmente las razones que hubieren motivado la detención, invocando los preceptos reglamentarios que se estimen violad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5.- </w:t>
      </w:r>
      <w:r>
        <w:rPr>
          <w:rFonts w:cs="Tahoma" w:ascii="Tahoma" w:hAnsi="Tahoma"/>
          <w:sz w:val="20"/>
          <w:szCs w:val="20"/>
        </w:rPr>
        <w:t xml:space="preserve">Tan pronto como uno o más de los detenidos sean puestos a disposición del Juez Calificador, este, con vista del parte informativo presentado por los agentes y previo análisis de las pruebas y alegatos que ofrezca el afectado, resolverá lo conducente respecto a la inocencia o culpabilidad del detenido. En el primer caso ordenara su inmediata libertad disponiendo las medidas adecuadas para que esta determinación se cumpla sin demora; en el segundo, atendiendo a las características del infractor, impondrá la multa o sanción que resulte aplicabl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6.- </w:t>
      </w:r>
      <w:r>
        <w:rPr>
          <w:rFonts w:cs="Tahoma" w:ascii="Tahoma" w:hAnsi="Tahoma"/>
          <w:sz w:val="20"/>
          <w:szCs w:val="20"/>
        </w:rPr>
        <w:t xml:space="preserve">Los arrestos administrativos a que haya lugar por la aplicación del presente reglamento, serán ejecutados en los separos de la cárcel distrital, en el cual se computara desde el momento de la detención, los detenidos deberán ser recluidos en lugares diferentes a los que correspondan a los indicados en un procedimiento del orden penal o a la reclusión de procesados y sentenciados, deberán estar separados los hombres de las mujer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7.- </w:t>
      </w:r>
      <w:r>
        <w:rPr>
          <w:rFonts w:cs="Tahoma" w:ascii="Tahoma" w:hAnsi="Tahoma"/>
          <w:sz w:val="20"/>
          <w:szCs w:val="20"/>
        </w:rPr>
        <w:t xml:space="preserve">Las sanciones se aplicaran según las circunstancias del caso, sin orden progresivo, procurando que haya orden y equilibrio entre la naturaleza de la falta o infracción y las atenuantes, excluyentes y demás elementos de juicio que permitan al órgano sancionador preservar el orden, la paz y la tranquilidad soci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8.- </w:t>
      </w:r>
      <w:r>
        <w:rPr>
          <w:rFonts w:cs="Tahoma" w:ascii="Tahoma" w:hAnsi="Tahoma"/>
          <w:sz w:val="20"/>
          <w:szCs w:val="20"/>
        </w:rPr>
        <w:t xml:space="preserve">Cuando con una sola conducta el infractor transgreda varios preceptos o con diversas conductas infrinja distintas disposiciones, el Juez Calificador, podrá acumular las sanciones aplicables, sin exceder los límites máximos permitidos por este reglamento, y la Ley de Ingresos municipa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49.- </w:t>
      </w:r>
      <w:r>
        <w:rPr>
          <w:rFonts w:cs="Tahoma" w:ascii="Tahoma" w:hAnsi="Tahoma"/>
          <w:sz w:val="20"/>
          <w:szCs w:val="20"/>
        </w:rPr>
        <w:t xml:space="preserve">En el supuesto de infractores reincidentes, el Juez Calificador a su arbitrio, considerara el antecedente como agravante de la falta o infracción, y podrá duplicar la sanción pecuniaria sin exceder los límites máximos permitid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0.- </w:t>
      </w:r>
      <w:r>
        <w:rPr>
          <w:rFonts w:cs="Tahoma" w:ascii="Tahoma" w:hAnsi="Tahoma"/>
          <w:sz w:val="20"/>
          <w:szCs w:val="20"/>
        </w:rPr>
        <w:t xml:space="preserve">Si el infractor fuera obrero o jornalero, no podrá ser sancionado con multa mayor del importe de su jornal o salario de un día, tratándose de un trabajador no asalariado, la multa no excederá del equivalente de un día de su ingreso diario; las personas desempleadas y sin ingresos serán multadas con el equivalente de un día de salario mínimo general vigente en el estad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1.- </w:t>
      </w:r>
      <w:r>
        <w:rPr>
          <w:rFonts w:cs="Tahoma" w:ascii="Tahoma" w:hAnsi="Tahoma"/>
          <w:sz w:val="20"/>
          <w:szCs w:val="20"/>
        </w:rPr>
        <w:t xml:space="preserve">Se entiende por reincidente, toda aquella persona que figura en los registros de infractores a cargo del juzgado calificador, por violaciones a las disposiciones de este reglamento y demás de carácter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2.- </w:t>
      </w:r>
      <w:r>
        <w:rPr>
          <w:rFonts w:cs="Tahoma" w:ascii="Tahoma" w:hAnsi="Tahoma"/>
          <w:sz w:val="20"/>
          <w:szCs w:val="20"/>
        </w:rPr>
        <w:t xml:space="preserve">Cuando fueren varios los que hubieren intervenido en la comisión de alguna falta y no fuere posible determinar con certeza la actuación que hubiese tenido cada uno en los hechos, pero si su participación en los mismos, el juez aplicara a cada uno de los infractores, la sanción que corresponda a la infracción de que se tra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3.- </w:t>
      </w:r>
      <w:r>
        <w:rPr>
          <w:rFonts w:cs="Tahoma" w:ascii="Tahoma" w:hAnsi="Tahoma"/>
          <w:sz w:val="20"/>
          <w:szCs w:val="20"/>
        </w:rPr>
        <w:t xml:space="preserve">Cuando una falta se ejecute con la intervención de dos o más personas, a cada una se le aplicara la sanción correspondiente tomando en cuenta su grado de particip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4.- </w:t>
      </w:r>
      <w:r>
        <w:rPr>
          <w:rFonts w:cs="Tahoma" w:ascii="Tahoma" w:hAnsi="Tahoma"/>
          <w:sz w:val="20"/>
          <w:szCs w:val="20"/>
        </w:rPr>
        <w:t xml:space="preserve">En todo caso, al resolver la imposición de una sanción administrativa, el Juez Calificador, apercibirá el infractor para que no reincida, haciéndole saber las consecuencias sociales y legales de su conduct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5.- </w:t>
      </w:r>
      <w:r>
        <w:rPr>
          <w:rFonts w:cs="Tahoma" w:ascii="Tahoma" w:hAnsi="Tahoma"/>
          <w:sz w:val="20"/>
          <w:szCs w:val="20"/>
        </w:rPr>
        <w:t xml:space="preserve">El Juez Calificador tomara en cuenta para el ejercicio de su arbitrio, la naturaleza y las consecuencias individuales y sociales de la falta o infracción, las condiciones en que esta se hubiere cometido, las circunstancias personales y los antecedentes del infract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6.- </w:t>
      </w:r>
      <w:r>
        <w:rPr>
          <w:rFonts w:cs="Tahoma" w:ascii="Tahoma" w:hAnsi="Tahoma"/>
          <w:sz w:val="20"/>
          <w:szCs w:val="20"/>
        </w:rPr>
        <w:t xml:space="preserve">En el caso de que el infractor no pagare la sanción pecuniaria que se hubiere impuesto o solo cubriese parte de esta, el Juez Calificador la conmutara por arresto que nunca podrá excederse de treinta y seis hora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7.- </w:t>
      </w:r>
      <w:r>
        <w:rPr>
          <w:rFonts w:cs="Tahoma" w:ascii="Tahoma" w:hAnsi="Tahoma"/>
          <w:sz w:val="20"/>
          <w:szCs w:val="20"/>
        </w:rPr>
        <w:t xml:space="preserve">Cuando el Juez Calificador determine multar al infractor, este siempre podrá elegir entre pagar la multa o cumplir el arres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8.- </w:t>
      </w:r>
      <w:r>
        <w:rPr>
          <w:rFonts w:cs="Tahoma" w:ascii="Tahoma" w:hAnsi="Tahoma"/>
          <w:sz w:val="20"/>
          <w:szCs w:val="20"/>
        </w:rPr>
        <w:t>Cuando de las faltas cometidas se deriven daños y perjuicios que deban reclamarse por la instancia legal correspondiente, el Juez Calificador se limitara a imponer las sanciones administrativas que resulten, pero procurara, interviniendo de oficio y conciliatoriamente, obtener la reparación de los daños causados. Si estos se satisfacen de inmediato o se asegure convenientemente su reparación, el Juez Calificador lo tomara en cuenta a favor del infractor para los fines de la individualización de la sanción administrativa, si no hay conciliación respecto a los daños y perjuicios se dejara a salvo los derechos del ofendido para que los haga valer ante la autoridad competente, sirviendo de base las constancias que resulten de las diligencia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59.- </w:t>
      </w:r>
      <w:r>
        <w:rPr>
          <w:rFonts w:cs="Tahoma" w:ascii="Tahoma" w:hAnsi="Tahoma"/>
          <w:sz w:val="20"/>
          <w:szCs w:val="20"/>
        </w:rPr>
        <w:t xml:space="preserve">Es facultad del H. Ayuntamiento para la aplicación o ejecución de las sanciones por faltas cometidas en contravención al presente reglamento, prescribirá en un término de noventa días, contados a partir de la fecha en que se cometió la infracción, dicha prescripción se interrumpirá con las diligencias que sobre el asunto ordene o practique el Juez Calificad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ÍTULO TERC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 LOS INFRACTORES MENORES DE EDAD, PERSONAS CON CAPACIDADES DIFERENTES, ADULTOS MAYORES Y MUJERES EN ESTADO DE GRAVIDEZ.</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0.- </w:t>
      </w:r>
      <w:r>
        <w:rPr>
          <w:rFonts w:cs="Tahoma" w:ascii="Tahoma" w:hAnsi="Tahoma"/>
          <w:sz w:val="20"/>
          <w:szCs w:val="20"/>
        </w:rPr>
        <w:t xml:space="preserve">Personas mayores de 60 sesenta años, de discapacitados, dementes y mujeres en notario estado de embarazo, no procederá la privación de la libertad.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1.- </w:t>
      </w:r>
      <w:r>
        <w:rPr>
          <w:rFonts w:cs="Tahoma" w:ascii="Tahoma" w:hAnsi="Tahoma"/>
          <w:sz w:val="20"/>
          <w:szCs w:val="20"/>
        </w:rPr>
        <w:t xml:space="preserve">Las personas que padezcan alguna enfermedad mental, previo dictamen que emita el médico legista, no serán responsables de las faltas al presente Reglamento que cometan con su conducta desequilibrada, sin embargo, quien tenga a su cargo su custodia, serán objeto de apercibimiento por parte del Juez Calificador, a efecto de que tomen las medidas necesarias para evitar que estos cometan otras faltas, lo anterior, sin perjuicio de la obligación de los responsables del enfermo, de reparar los daños que este hubiere causado. En caso de que la persona que padece alguna enfermedad mental, ebrio consuetudinario, drogadicto o menor de edad, no tengan familiares o alguien que se haga responsable, el Juez Calificador los recibirá para canalizarlos ante los organismos asistenciales correspondientes, con la finalidad de salvaguardar su integridad físic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2.- </w:t>
      </w:r>
      <w:r>
        <w:rPr>
          <w:rFonts w:cs="Tahoma" w:ascii="Tahoma" w:hAnsi="Tahoma"/>
          <w:sz w:val="20"/>
          <w:szCs w:val="20"/>
        </w:rPr>
        <w:t xml:space="preserve">Las personas con discapacidad física, serán sancionadas por las faltas que llegaran a cometer, siempre y cuando su insuficiencia no hubiere influido de manera determinante en la comisión de los hech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3.- </w:t>
      </w:r>
      <w:r>
        <w:rPr>
          <w:rFonts w:cs="Tahoma" w:ascii="Tahoma" w:hAnsi="Tahoma"/>
          <w:sz w:val="20"/>
          <w:szCs w:val="20"/>
        </w:rPr>
        <w:t>Si el infractor fuere menor de edad, el Juez Calificador llamará y exhortara a los padres, tutores o quienes ejerzan la patria potestad, para que adopten las medidas necesarias con el objeto de evitar la comisión de nuevas faltas o infracciones. Asimismo los padres o tutores deberán demostrar ante el Juez Calificador con documento idóneo que el detenido es menor de edad.</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4.- </w:t>
      </w:r>
      <w:r>
        <w:rPr>
          <w:rFonts w:cs="Tahoma" w:ascii="Tahoma" w:hAnsi="Tahoma"/>
          <w:sz w:val="20"/>
          <w:szCs w:val="20"/>
        </w:rPr>
        <w:t xml:space="preserve">El Juez Calificador deberá estarse al contenido de la Ley para la Protección de los Derechos de las Niñas, Niños y Adolescentes del Estado de Chiapas, en todo lo que le beneficie al menor, atendiendo siempre al interés superior del niñ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5.- </w:t>
      </w:r>
      <w:r>
        <w:rPr>
          <w:rFonts w:cs="Tahoma" w:ascii="Tahoma" w:hAnsi="Tahoma"/>
          <w:sz w:val="20"/>
          <w:szCs w:val="20"/>
        </w:rPr>
        <w:t xml:space="preserve">Los menores de edad que resulten responsables de la comisión de un delito, serán puestos inmediatamente a disposición del Consejo de Menores Infractores del Estad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CUAR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PROCEDIMIENTO ANTE EL JUZGADO CALIFICADOR</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PRIMER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PROCEDIMIENTO PARA LA APLICACIÓN DE SANCION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6.- </w:t>
      </w:r>
      <w:r>
        <w:rPr>
          <w:rFonts w:cs="Tahoma" w:ascii="Tahoma" w:hAnsi="Tahoma"/>
          <w:sz w:val="20"/>
          <w:szCs w:val="20"/>
        </w:rPr>
        <w:t xml:space="preserve">El procedimiento ante el Juzgado Calificador, se iniciara con la recepción del informe que rindan los agentes de la corporación de policía de que se trate, y la presentación del presunto infractor ante el Juez Calificador de manera inmediata solo cuando se trate de falta flagra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7.- </w:t>
      </w:r>
      <w:r>
        <w:rPr>
          <w:rFonts w:cs="Tahoma" w:ascii="Tahoma" w:hAnsi="Tahoma"/>
          <w:sz w:val="20"/>
          <w:szCs w:val="20"/>
        </w:rPr>
        <w:t xml:space="preserve">Cuando no proceda la presentación inmediata del presunto infractor conforme a lo establecido en el artículo anterior, el agente de la dirección de seguridad pública municipal, se limitara a rendir al director del área el parte de las novedades donde describirá los generales del presunto infractor, anotando tiempo, modo, lugar y circunstancias en que se haya cometido la infracción, el cual a su vez tiene la obligación de informar al Juez Calificador para el trámite correspondi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68.- </w:t>
      </w:r>
      <w:r>
        <w:rPr>
          <w:rFonts w:cs="Tahoma" w:ascii="Tahoma" w:hAnsi="Tahoma"/>
          <w:sz w:val="20"/>
          <w:szCs w:val="20"/>
        </w:rPr>
        <w:t xml:space="preserve">Cuando se trate de faltas no flagrantes, solo se procederá mediante denuncia de hechos, los particulares podrán denunciar las infracciones a este Reglamento, el Juez Calificador considerara las características personales del denunciante y los elementos probatorios que presente, la denuncia deberá ser ratificada dentro de los 3 tres días hábiles siguientes a la fecha de su presentación ante el Juez Calificador, quien si lo estima procedente librara citatorio al presunto infractor; todo citatorio ante el Juzgado Calificador, se deberá notificar con veinticuatro horas de anticipación como mínimo a la hora fijada para tal efec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spués de haberse girado dos citatorios, si el presunto infractor no se presente ante el Juez Calificador, se procederá a ordenar la presentación o comparecencia de este en los términos del siguiente párraf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s citatorios y las órdenes de presentación o comparecencia que se dicten con motivo del procedimiento por faltas administrativas previstas en el presente Reglamento, serán ejecutados o notificados por medio de la Dirección de Seguridad Pública Municipal.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69.- </w:t>
      </w:r>
      <w:r>
        <w:rPr>
          <w:rFonts w:cs="Tahoma" w:ascii="Tahoma" w:hAnsi="Tahoma"/>
          <w:sz w:val="20"/>
          <w:szCs w:val="20"/>
        </w:rPr>
        <w:t xml:space="preserve">En caso de que el presunto infractor sea extranjero, una vez presentado ante el Juez Calificador, deberá acreditar su legal estancia en el país, en caso de no hacerlo independientemente de que se le siga el procedimiento, simultáneamente se le dará aviso a las autoridades correspondientes para los efectos legales a que haya luga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0.- </w:t>
      </w:r>
      <w:r>
        <w:rPr>
          <w:rFonts w:cs="Tahoma" w:ascii="Tahoma" w:hAnsi="Tahoma"/>
          <w:sz w:val="20"/>
          <w:szCs w:val="20"/>
        </w:rPr>
        <w:t xml:space="preserve">El Juez Calificador, tiene la obligación al momento de tener por presentado al presunto infractor o recibida la denuncia correspondiente, si de los hechos se advierte que pueden ser constitutivos de delito, dará cuenta inmediata al Agente del Ministerio Público correspondi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1.- </w:t>
      </w:r>
      <w:r>
        <w:rPr>
          <w:rFonts w:cs="Tahoma" w:ascii="Tahoma" w:hAnsi="Tahoma"/>
          <w:sz w:val="20"/>
          <w:szCs w:val="20"/>
        </w:rPr>
        <w:t xml:space="preserve">Radicado el asunto ante el Juez Calificador, este procederá a informar al presunto infractor la conducta antisocial que se le imputa, así como el derecho que tiene a comunicarse con su familia, con su abogado o persona de su confianza. En todo caso el Juez facilitara los medios idóneos de comunicación, concediéndole un plazo que no excederá de dos horas para que se presente su defens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2.- </w:t>
      </w:r>
      <w:r>
        <w:rPr>
          <w:rFonts w:cs="Tahoma" w:ascii="Tahoma" w:hAnsi="Tahoma"/>
          <w:sz w:val="20"/>
          <w:szCs w:val="20"/>
        </w:rPr>
        <w:t xml:space="preserve">El procedimiento ante el Juez Calificador será oral y público, haciéndose constar por escrito, salvo que por motivos de moral y otros graves, deba desarrollarse en privado y se realizara en forma expedita sin más formalidades que las establecidas en el presente Reglam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3.- </w:t>
      </w:r>
      <w:r>
        <w:rPr>
          <w:rFonts w:cs="Tahoma" w:ascii="Tahoma" w:hAnsi="Tahoma"/>
          <w:sz w:val="20"/>
          <w:szCs w:val="20"/>
        </w:rPr>
        <w:t xml:space="preserve">Solo cuando se trate de falta flagrante, el procedimiento se substanciara en una sola audiencia, estando presentes el Juez Calificador, el Secretario Oficial, el probable infractor y en su caso defensor, así como todas aquellas personas cuya declaración sea necesari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4.- </w:t>
      </w:r>
      <w:r>
        <w:rPr>
          <w:rFonts w:cs="Tahoma" w:ascii="Tahoma" w:hAnsi="Tahoma"/>
          <w:sz w:val="20"/>
          <w:szCs w:val="20"/>
        </w:rPr>
        <w:t xml:space="preserve">La audiencia se desarrollará de la siguiente form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l Secretario Oficial presentará ante el Juez Calificador al probable infractor, informando sobre los cargos que se le formula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El probable infractor ofrecerá y desahogara las pruebas que a su interés corresponda y alegara lo que a su derecho convenga por sí mismo o por medio de la persona que haya designad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I. El Juez Calificador recibida las declaraciones de las personas involucradas en el cas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V. Para comprobar la comisión de la falta y la presunta responsabilidad del infractor, se aceptaran todo tipo de pruebas que sean pertinentes. Concluida la audiencia, inmediatamente el Juez Calificador valorara las pruebas ofrecidas y dictara la resolución que correspond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 Emitida la resolución, el Juez Calificador, la notificara al infractor y a su defensor. Si el presunto infractor no es responsable de la falta imputada, será puesto inmediatamente en libert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 En el caso que el presunto infractor resultare responsable de la falta que se le imputa, el Juez Calificador le hará saber de las diferentes alternativas con que cuenta para el cumplimiento de la sanción que se le impong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VII. Las pruebas que se ofrezcan y cuya naturaleza requieran de desahogo en fecha posterior, serán determinadas en la misma audienc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Artículo 75.- </w:t>
      </w:r>
      <w:r>
        <w:rPr>
          <w:rFonts w:cs="Tahoma" w:ascii="Tahoma" w:hAnsi="Tahoma"/>
          <w:sz w:val="20"/>
          <w:szCs w:val="20"/>
        </w:rPr>
        <w:t xml:space="preserve">Si después de iniciado el procedimiento, el presunto infractor acepta la responsabilidad de la comisión de la falta imputada, el Juez Calificador, dictará de inmediato su resolu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76.- </w:t>
      </w:r>
      <w:r>
        <w:rPr>
          <w:rFonts w:cs="Tahoma" w:ascii="Tahoma" w:hAnsi="Tahoma"/>
          <w:sz w:val="20"/>
          <w:szCs w:val="20"/>
        </w:rPr>
        <w:t xml:space="preserve">En el caso de denuncia de hechos, el procedimiento se iniciara con la presentación y ratificación de la denuncia o con la entrega del parte de novedades, respectivamente; seguidamente el Juez Calificador librara citatorio al presunto infractor, una vez que haya comparecido este o hubiere sido presentado, según proceda, ante el Juez Calificador, se le dará a conocer la falta que se le imputa, su derecho de ofrecer pruebas y alegar en la misma lo que a su derecho convenga, por si y en su caso por su defens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el caso de que el presunto infractor ofreciere pruebas en su favor se le aceptaran las probanzas, en esa misma fecha el Juez Calificador señalara día y hora para el desahogo de las mismas, dictándose apercibimiento que en caso de no concurrir, las pruebas ofrecidas se darán por desiertas y se procederá conforme lo establece el artículo 75 de este ordena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Juez Calificador deberá resolver la situación jurídica del presunto infractor, dentro de las 24 horas siguientes a su presentación.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7.- </w:t>
      </w:r>
      <w:r>
        <w:rPr>
          <w:rFonts w:cs="Tahoma" w:ascii="Tahoma" w:hAnsi="Tahoma"/>
          <w:sz w:val="20"/>
          <w:szCs w:val="20"/>
        </w:rPr>
        <w:t xml:space="preserve">En la fecha señalada para el desahogo de las pruebas ofrecidas por el presunto infractor, solo podrán participar en ellas este y en su caso su defensor.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8.- </w:t>
      </w:r>
      <w:r>
        <w:rPr>
          <w:rFonts w:cs="Tahoma" w:ascii="Tahoma" w:hAnsi="Tahoma"/>
          <w:sz w:val="20"/>
          <w:szCs w:val="20"/>
        </w:rPr>
        <w:t xml:space="preserve">Si el presunto infractor no concurriese en la fecha señalada en el artículo anterior, esta se celebrará en rebeldía notificándole con posterioridad la resolución dictada, en el caso de que se llevara a cabo la audiencia se estará a los dispuesto en el artículo 75 de este Reglam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79.- </w:t>
      </w:r>
      <w:r>
        <w:rPr>
          <w:rFonts w:cs="Tahoma" w:ascii="Tahoma" w:hAnsi="Tahoma"/>
          <w:sz w:val="20"/>
          <w:szCs w:val="20"/>
        </w:rPr>
        <w:t xml:space="preserve">Contra la resolución que dicte el Juez Calificador procederá el recurso de revocación, previsto en el Titulo Quinto del presente ordenamien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SEGUND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PROCEDIMIENTO PARA LA SOLUCIÓN DE CONFLICTOS VECINALES, FAMILIARES Y CIVILE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0.- </w:t>
      </w:r>
      <w:r>
        <w:rPr>
          <w:rFonts w:cs="Tahoma" w:ascii="Tahoma" w:hAnsi="Tahoma"/>
          <w:sz w:val="20"/>
          <w:szCs w:val="20"/>
        </w:rPr>
        <w:t xml:space="preserve">El Juzgado Calificador, deberá así mismo conocer, integrar, proponer y coadyuvar en la solución de conflictos vecinales, familiares y civiles, con el único fin de avenir a las partes, sin perjuicio de dejar a salvo sus derecho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1.- </w:t>
      </w:r>
      <w:r>
        <w:rPr>
          <w:rFonts w:cs="Tahoma" w:ascii="Tahoma" w:hAnsi="Tahoma"/>
          <w:sz w:val="20"/>
          <w:szCs w:val="20"/>
        </w:rPr>
        <w:t xml:space="preserve">El procedimiento se iniciara con la comparecencia de la parte denunciante del conflicto ya sea de manera personal o por escrito ante el Juez Calificador, para lo cual este acordará el inicio del procedimiento o de su desechamiento en caso de incompetencia para resolver el problema, en caso de ser procedente el asunto se avocará al conocimiento del asunto, formando expediente administrativo y registrándolo en el libro del gobierno, que para tal efecto se autorice, bajo el número que le corresponda, practicara tantas y cuantas diligencias sean necesarias para el perfecto esclarecimiento de los hechos denunciados, así como las promuevan las partes, dará al demandado la garantía de audiencia que establece el artículo 14 de la Constitución Política de los Estados Unidos Mexicanos, para lo cual girara oficio al mismo en el domicilio que haya proporcionado la parte actora para que comparezca ante el Juzgado Calificador y ofrezca pruebas y alegue lo que su derecho convenga en relación con la denuncia hecha en su contra.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2.- </w:t>
      </w:r>
      <w:r>
        <w:rPr>
          <w:rFonts w:cs="Tahoma" w:ascii="Tahoma" w:hAnsi="Tahoma"/>
          <w:sz w:val="20"/>
          <w:szCs w:val="20"/>
        </w:rPr>
        <w:t xml:space="preserve">Después de haberse girado tres citatorios, si la parte demandada no se presenta ante el Juez Calificador, se procederá a proveer dejando a salvo los derechos del compareciente para que los haga valer ante la autoridad correspondi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3.- </w:t>
      </w:r>
      <w:r>
        <w:rPr>
          <w:rFonts w:cs="Tahoma" w:ascii="Tahoma" w:hAnsi="Tahoma"/>
          <w:sz w:val="20"/>
          <w:szCs w:val="20"/>
        </w:rPr>
        <w:t xml:space="preserve">Presente la parte demandada, el Juez Calificador procederá a informarle de que y quien lo acusa, oyendo su declaración e interviniendo para proponer y coadyuvar en la resolución del conflicto, tratando en todo momento de avenir a las part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84.- </w:t>
      </w:r>
      <w:r>
        <w:rPr>
          <w:rFonts w:cs="Tahoma" w:ascii="Tahoma" w:hAnsi="Tahoma"/>
          <w:sz w:val="20"/>
          <w:szCs w:val="20"/>
        </w:rPr>
        <w:t xml:space="preserve">De la audiencia a la que se hace en el artículo anterior, el Juez Calificador procederá a levantar el acta correspondiente haciendo constar los acuerdos a que hayan llegado las partes en conflicto.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ITULO QUINT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RECURSO ADMINISTRATIV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CAPITULO ÚNICO</w:t>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DEL RECURSO DE REVOCACIÓN</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85.- </w:t>
      </w:r>
      <w:r>
        <w:rPr>
          <w:rFonts w:cs="Tahoma" w:ascii="Tahoma" w:hAnsi="Tahoma"/>
          <w:sz w:val="20"/>
          <w:szCs w:val="20"/>
        </w:rPr>
        <w:t xml:space="preserve">El Recurso de Revocación de conformidad a lo establecido en la Ley Orgánica Municipal vigente para el Estado, deberá interponerse ante la Unidad de Asuntos Jurídicos del propio Ayuntamiento, dentro del término de quince días hábiles, siguientes a la fecha de ser notificada la resolución emitida por el Juez Calificador, y bajo las siguientes reglas o bas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l Recurso de Revocación, se admitirá o desechara de plano cuando no se apegue estrictamente a los hechos controvertidos de la resolución emitida por el Juez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ste recurso se sustanciará con un solo escrito que interponga el recurrente, y deberá resolverse de la siguiente maner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 En un término de quince días hábiles cuando el recurrente no presente pruebas que ameriten desahogo y;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II. Dentro de los treinta días siguientes a la fecha de la recepción de las pruebas o del desahogo de las mism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Si el Ayuntamiento, no resolviere el recurso dentro del término señalado, se tendrá por revocada la resolución del Juez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a resolución que emita el Ayuntamiento sobre el recurso, tendrá como efecto confirmar, modificar o revocar la resolución dictada por el Juez Calificador.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so de revocación de la resolución que haya impuesto sanción pecuniaria, se devolverá la multa que hubiere pagado. Si la resolución se modifica, la resolución se hará en forma proporcional a la parte modificada. La resolución recaída en el recurso se notificará personalmente.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ARTÍCULOS TRANSITORIOS</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Primero.- </w:t>
      </w:r>
      <w:r>
        <w:rPr>
          <w:rFonts w:cs="Tahoma" w:ascii="Tahoma" w:hAnsi="Tahoma"/>
          <w:sz w:val="20"/>
          <w:szCs w:val="20"/>
        </w:rPr>
        <w:t xml:space="preserve">El presente Reglamento entrara en vigor el día siguiente de su publicación en los estrados de la Presidencia Municipal y en cinco lugares de mayor afluencia vecinal de la cabecera y Agencias Municipales.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pPr>
      <w:r>
        <w:rPr>
          <w:rFonts w:cs="Tahoma" w:ascii="Tahoma" w:hAnsi="Tahoma"/>
          <w:b/>
          <w:bCs/>
          <w:sz w:val="20"/>
          <w:szCs w:val="20"/>
        </w:rPr>
        <w:t xml:space="preserve">Artículo Segundo.- </w:t>
      </w:r>
      <w:r>
        <w:rPr>
          <w:rFonts w:cs="Tahoma" w:ascii="Tahoma" w:hAnsi="Tahoma"/>
          <w:sz w:val="20"/>
          <w:szCs w:val="20"/>
        </w:rPr>
        <w:t xml:space="preserve">Se abroga el Reglamento de Justicia y Faltas Administrativas del Municipio de Chiapa de Corzo, aprobado en acta de cabildo número 030, en el punto 05, sesión ordinaria de fecha 20 de Febrero del año 2013. </w:t>
      </w:r>
    </w:p>
    <w:p>
      <w:pPr>
        <w:pStyle w:val="Normal"/>
        <w:spacing w:lineRule="auto" w:line="240" w:before="0" w:after="0"/>
        <w:jc w:val="both"/>
        <w:rPr>
          <w:rFonts w:ascii="Tahoma" w:hAnsi="Tahoma" w:cs="Tahoma"/>
          <w:b/>
          <w:b/>
          <w:bCs/>
          <w:sz w:val="20"/>
          <w:szCs w:val="20"/>
        </w:rPr>
      </w:pPr>
      <w:r>
        <w:rPr>
          <w:rFonts w:cs="Tahoma" w:ascii="Tahoma" w:hAnsi="Tahoma"/>
          <w:b/>
          <w:bCs/>
          <w:sz w:val="20"/>
          <w:szCs w:val="20"/>
        </w:rPr>
      </w:r>
    </w:p>
    <w:p>
      <w:pPr>
        <w:pStyle w:val="Normal"/>
        <w:spacing w:lineRule="auto" w:line="240" w:before="0" w:after="0"/>
        <w:jc w:val="both"/>
        <w:rPr>
          <w:rFonts w:ascii="Tahoma" w:hAnsi="Tahoma" w:cs="Tahoma"/>
          <w:sz w:val="20"/>
          <w:szCs w:val="20"/>
        </w:rPr>
      </w:pPr>
      <w:r>
        <w:rPr>
          <w:rFonts w:cs="Tahoma" w:ascii="Tahoma" w:hAnsi="Tahoma"/>
          <w:b/>
          <w:bCs/>
          <w:sz w:val="20"/>
          <w:szCs w:val="20"/>
        </w:rPr>
        <w:t xml:space="preserve">Artículo Tercero.- </w:t>
      </w:r>
      <w:r>
        <w:rPr>
          <w:rFonts w:cs="Tahoma" w:ascii="Tahoma" w:hAnsi="Tahoma"/>
          <w:sz w:val="20"/>
          <w:szCs w:val="20"/>
        </w:rPr>
        <w:t xml:space="preserve">En términos del artículo 137 de la Ley Orgánica Municipal vigente en el Estado, remítase copia certificada del presente Reglamento, a la Dirección del Periódico Oficial del Estado, para su publicación, difusión y conocimiento. El Presidente Municipal dispondrá se publique, circule y se le dé debido cumplimi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ado en el Salón de Sesiones del Honorable Ayuntamiento Constitucional de Chiapa de Corzo, Chiapas; a los 15 quince días del mes de Abril del 2015 dos mil quince, en el punto 05, del acta número 178, en Sesión Ordinari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conformidad con el artículo 133 de la Ley Orgánica Municipal del Estado de Chiapas, y para su observancia, promulgo el presente </w:t>
      </w:r>
      <w:r>
        <w:rPr>
          <w:rFonts w:cs="Tahoma" w:ascii="Tahoma" w:hAnsi="Tahoma"/>
          <w:b/>
          <w:bCs/>
          <w:sz w:val="20"/>
          <w:szCs w:val="20"/>
        </w:rPr>
        <w:t>Reglamento de Justicia y Faltas Administrativas del Municipio de Chiapa de Corzo, Chiapas</w:t>
      </w:r>
      <w:r>
        <w:rPr>
          <w:rFonts w:cs="Tahoma" w:ascii="Tahoma" w:hAnsi="Tahoma"/>
          <w:sz w:val="20"/>
          <w:szCs w:val="20"/>
        </w:rPr>
        <w:t xml:space="preserve">; en la Residencia Oficial del Ayuntamiento Constitucional de Chiapa de Corzo, Chiapas; a los 15 quince días del mes de Abril del 2015 dos mil quinc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bCs/>
          <w:sz w:val="20"/>
          <w:szCs w:val="20"/>
        </w:rPr>
        <w:t xml:space="preserve">LIC. SERGIO DAVID MOLINA GÓMEZ, </w:t>
      </w:r>
      <w:r>
        <w:rPr>
          <w:rFonts w:cs="Tahoma" w:ascii="Tahoma" w:hAnsi="Tahoma"/>
          <w:sz w:val="20"/>
          <w:szCs w:val="20"/>
        </w:rPr>
        <w:t xml:space="preserve">Presidente Municipal Constitucional.- </w:t>
      </w:r>
      <w:r>
        <w:rPr>
          <w:rFonts w:cs="Tahoma" w:ascii="Tahoma" w:hAnsi="Tahoma"/>
          <w:b/>
          <w:bCs/>
          <w:sz w:val="20"/>
          <w:szCs w:val="20"/>
        </w:rPr>
        <w:t xml:space="preserve">PROFR. RAUL GUILLEN MOLINA, </w:t>
      </w:r>
      <w:r>
        <w:rPr>
          <w:rFonts w:cs="Tahoma" w:ascii="Tahoma" w:hAnsi="Tahoma"/>
          <w:sz w:val="20"/>
          <w:szCs w:val="20"/>
        </w:rPr>
        <w:t xml:space="preserve">Síndico Municipal.- </w:t>
      </w:r>
      <w:r>
        <w:rPr>
          <w:rFonts w:cs="Tahoma" w:ascii="Tahoma" w:hAnsi="Tahoma"/>
          <w:b/>
          <w:bCs/>
          <w:sz w:val="20"/>
          <w:szCs w:val="20"/>
        </w:rPr>
        <w:t xml:space="preserve">C.P. JOSE FRANCISCO PEREZ DIAZ, </w:t>
      </w:r>
      <w:r>
        <w:rPr>
          <w:rFonts w:cs="Tahoma" w:ascii="Tahoma" w:hAnsi="Tahoma"/>
          <w:sz w:val="20"/>
          <w:szCs w:val="20"/>
        </w:rPr>
        <w:t xml:space="preserve">Secretario del Ayuntamiento.- </w:t>
      </w:r>
      <w:r>
        <w:rPr>
          <w:rFonts w:cs="Tahoma" w:ascii="Tahoma" w:hAnsi="Tahoma"/>
          <w:b/>
          <w:bCs/>
          <w:sz w:val="20"/>
          <w:szCs w:val="20"/>
        </w:rPr>
        <w:t xml:space="preserve">CUIDADANOS REGIDORES. C. JULIA LETICIA CASTILLEJOS NURICUMBO, </w:t>
      </w:r>
      <w:r>
        <w:rPr>
          <w:rFonts w:cs="Tahoma" w:ascii="Tahoma" w:hAnsi="Tahoma"/>
          <w:sz w:val="20"/>
          <w:szCs w:val="20"/>
        </w:rPr>
        <w:t xml:space="preserve">Primer Regidor.- </w:t>
      </w:r>
      <w:r>
        <w:rPr>
          <w:rFonts w:cs="Tahoma" w:ascii="Tahoma" w:hAnsi="Tahoma"/>
          <w:b/>
          <w:bCs/>
          <w:sz w:val="20"/>
          <w:szCs w:val="20"/>
        </w:rPr>
        <w:t xml:space="preserve">C. VIRIDIANA GRISEL BARRIENTOS VILLANUEVA, </w:t>
      </w:r>
      <w:r>
        <w:rPr>
          <w:rFonts w:cs="Tahoma" w:ascii="Tahoma" w:hAnsi="Tahoma"/>
          <w:sz w:val="20"/>
          <w:szCs w:val="20"/>
        </w:rPr>
        <w:t xml:space="preserve">Segundo Regidor.- </w:t>
      </w:r>
      <w:r>
        <w:rPr>
          <w:rFonts w:cs="Tahoma" w:ascii="Tahoma" w:hAnsi="Tahoma"/>
          <w:b/>
          <w:bCs/>
          <w:sz w:val="20"/>
          <w:szCs w:val="20"/>
        </w:rPr>
        <w:t xml:space="preserve">C. GREGORIO GÓMEZ HERNÁNDEZ, </w:t>
      </w:r>
      <w:r>
        <w:rPr>
          <w:rFonts w:cs="Tahoma" w:ascii="Tahoma" w:hAnsi="Tahoma"/>
          <w:sz w:val="20"/>
          <w:szCs w:val="20"/>
        </w:rPr>
        <w:t xml:space="preserve">Tercer Regidor.- </w:t>
      </w:r>
      <w:r>
        <w:rPr>
          <w:rFonts w:cs="Tahoma" w:ascii="Tahoma" w:hAnsi="Tahoma"/>
          <w:b/>
          <w:bCs/>
          <w:sz w:val="20"/>
          <w:szCs w:val="20"/>
        </w:rPr>
        <w:t xml:space="preserve">C. YURISA GUADALUPE ESPINOSA LÓPEZ, </w:t>
      </w:r>
      <w:r>
        <w:rPr>
          <w:rFonts w:cs="Tahoma" w:ascii="Tahoma" w:hAnsi="Tahoma"/>
          <w:sz w:val="20"/>
          <w:szCs w:val="20"/>
        </w:rPr>
        <w:t xml:space="preserve">Cuarto Regidor.- </w:t>
      </w:r>
      <w:r>
        <w:rPr>
          <w:rFonts w:cs="Tahoma" w:ascii="Tahoma" w:hAnsi="Tahoma"/>
          <w:b/>
          <w:bCs/>
          <w:sz w:val="20"/>
          <w:szCs w:val="20"/>
        </w:rPr>
        <w:t xml:space="preserve">C. MARTIN PÉREZ HERNÁNDEZ, </w:t>
      </w:r>
      <w:r>
        <w:rPr>
          <w:rFonts w:cs="Tahoma" w:ascii="Tahoma" w:hAnsi="Tahoma"/>
          <w:sz w:val="20"/>
          <w:szCs w:val="20"/>
        </w:rPr>
        <w:t xml:space="preserve">Quinto Regidor.- </w:t>
      </w:r>
      <w:r>
        <w:rPr>
          <w:rFonts w:cs="Tahoma" w:ascii="Tahoma" w:hAnsi="Tahoma"/>
          <w:b/>
          <w:bCs/>
          <w:sz w:val="20"/>
          <w:szCs w:val="20"/>
        </w:rPr>
        <w:t xml:space="preserve">C. RODULFO CERVANTES CANCINO, </w:t>
      </w:r>
      <w:r>
        <w:rPr>
          <w:rFonts w:cs="Tahoma" w:ascii="Tahoma" w:hAnsi="Tahoma"/>
          <w:sz w:val="20"/>
          <w:szCs w:val="20"/>
        </w:rPr>
        <w:t xml:space="preserve">Sexto Regidor.- </w:t>
      </w:r>
      <w:r>
        <w:rPr>
          <w:rFonts w:cs="Tahoma" w:ascii="Tahoma" w:hAnsi="Tahoma"/>
          <w:b/>
          <w:bCs/>
          <w:sz w:val="20"/>
          <w:szCs w:val="20"/>
        </w:rPr>
        <w:t xml:space="preserve">C. RICARDO MORENO VAZQUEZ, </w:t>
      </w:r>
      <w:r>
        <w:rPr>
          <w:rFonts w:cs="Tahoma" w:ascii="Tahoma" w:hAnsi="Tahoma"/>
          <w:sz w:val="20"/>
          <w:szCs w:val="20"/>
        </w:rPr>
        <w:t xml:space="preserve">Regidor Plurinominal.- </w:t>
      </w:r>
      <w:r>
        <w:rPr>
          <w:rFonts w:cs="Tahoma" w:ascii="Tahoma" w:hAnsi="Tahoma"/>
          <w:b/>
          <w:bCs/>
          <w:sz w:val="20"/>
          <w:szCs w:val="20"/>
        </w:rPr>
        <w:t xml:space="preserve">C. DARNELLY FLORES PÉREZ </w:t>
      </w:r>
      <w:r>
        <w:rPr>
          <w:rFonts w:cs="Tahoma" w:ascii="Tahoma" w:hAnsi="Tahoma"/>
          <w:sz w:val="20"/>
          <w:szCs w:val="20"/>
        </w:rPr>
        <w:t xml:space="preserve">Regidor Plurinominal.- </w:t>
      </w:r>
      <w:r>
        <w:rPr>
          <w:rFonts w:cs="Tahoma" w:ascii="Tahoma" w:hAnsi="Tahoma"/>
          <w:b/>
          <w:bCs/>
          <w:sz w:val="20"/>
          <w:szCs w:val="20"/>
        </w:rPr>
        <w:t xml:space="preserve">C.LUIS ENRIQUE ORDOÑEZ RUIZ, </w:t>
      </w:r>
      <w:r>
        <w:rPr>
          <w:rFonts w:cs="Tahoma" w:ascii="Tahoma" w:hAnsi="Tahoma"/>
          <w:sz w:val="20"/>
          <w:szCs w:val="20"/>
        </w:rPr>
        <w:t xml:space="preserve">Regidor Plurinominal.- </w:t>
      </w:r>
      <w:r>
        <w:rPr>
          <w:rFonts w:cs="Tahoma" w:ascii="Tahoma" w:hAnsi="Tahoma"/>
          <w:b/>
          <w:bCs/>
          <w:sz w:val="20"/>
          <w:szCs w:val="20"/>
        </w:rPr>
        <w:t xml:space="preserve">C. NICOLÁS SANCHEZ LUCAS, </w:t>
      </w:r>
      <w:r>
        <w:rPr>
          <w:rFonts w:cs="Tahoma" w:ascii="Tahoma" w:hAnsi="Tahoma"/>
          <w:sz w:val="20"/>
          <w:szCs w:val="20"/>
        </w:rPr>
        <w:t xml:space="preserve">Regidor Plurinominal.-Rúbric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sz w:val="20"/>
          <w:szCs w:val="20"/>
        </w:rPr>
      </w:pPr>
      <w:r>
        <w:rPr>
          <w:rFonts w:cs="Tahoma" w:ascii="Tahoma" w:hAnsi="Tahoma"/>
          <w:sz w:val="20"/>
          <w:szCs w:val="20"/>
        </w:rPr>
        <w:drawing>
          <wp:inline distT="0" distB="0" distL="0" distR="0">
            <wp:extent cx="4067175" cy="356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067175" cy="3562350"/>
                    </a:xfrm>
                    <a:prstGeom prst="rect">
                      <a:avLst/>
                    </a:prstGeom>
                  </pic:spPr>
                </pic:pic>
              </a:graphicData>
            </a:graphic>
          </wp:inline>
        </w:drawing>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r>
    </w:p>
    <w:sectPr>
      <w:footerReference w:type="default" r:id="rId3"/>
      <w:footerReference w:type="first" r:id="rId4"/>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08" w:leader="none"/>
        <w:tab w:val="center" w:pos="4419" w:leader="none"/>
        <w:tab w:val="right" w:pos="8838" w:leader="none"/>
      </w:tabs>
      <w:spacing w:lineRule="auto" w:line="240" w:before="0" w:after="0"/>
      <w:ind w:right="360" w:hanging="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Footer"/>
      <w:tabs>
        <w:tab w:val="left" w:pos="708" w:leader="none"/>
        <w:tab w:val="center" w:pos="4419" w:leader="none"/>
        <w:tab w:val="right" w:pos="8838" w:leader="none"/>
      </w:tabs>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Footer"/>
      <w:tabs>
        <w:tab w:val="left" w:pos="708" w:leader="none"/>
        <w:tab w:val="center" w:pos="4419" w:leader="none"/>
        <w:tab w:val="right" w:pos="8838" w:leader="none"/>
      </w:tabs>
      <w:spacing w:lineRule="auto" w:line="240" w:before="0" w:after="0"/>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03:00Z</dcterms:created>
  <dc:creator>UAJ-SLAT; cgarciah</dc:creator>
  <dc:description/>
  <cp:keywords/>
  <dc:language>en-US</dc:language>
  <cp:lastModifiedBy>cgarciah</cp:lastModifiedBy>
  <dcterms:modified xsi:type="dcterms:W3CDTF">2016-04-28T17:22:00Z</dcterms:modified>
  <cp:revision>22</cp:revision>
  <dc:subject/>
  <dc:title>CD 2018</dc:title>
</cp:coreProperties>
</file>