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INTERNO DE LA SECRETARÍA GENERAL DE GABINETE Y GOBIERNO MUNICIPAL DE CHIAPA DE CORZO,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autoSpaceDE w:val="false"/>
        <w:spacing w:lineRule="auto" w:line="240" w:before="0" w:after="0"/>
        <w:jc w:val="both"/>
        <w:rPr>
          <w:rStyle w:val="StrongEmphasis"/>
          <w:rFonts w:ascii="Monotype Corsiva" w:hAnsi="Monotype Corsiva" w:cs="Monotype Corsiva"/>
          <w:b w:val="false"/>
          <w:b w:val="false"/>
          <w:bCs w:val="false"/>
          <w:i/>
          <w:i/>
          <w:iCs/>
          <w:sz w:val="20"/>
          <w:szCs w:val="20"/>
        </w:rPr>
      </w:pPr>
      <w:r>
        <w:rPr>
          <w:rStyle w:val="StrongEmphasis"/>
          <w:rFonts w:cs="Monotype Corsiva" w:ascii="Monotype Corsiva" w:hAnsi="Monotype Corsiva"/>
          <w:sz w:val="20"/>
          <w:szCs w:val="20"/>
        </w:rPr>
        <w:t>Periódico Oficial Número:</w:t>
      </w:r>
      <w:r>
        <w:rPr>
          <w:rStyle w:val="StrongEmphasis"/>
          <w:rFonts w:cs="Monotype Corsiva" w:ascii="Monotype Corsiva" w:hAnsi="Monotype Corsiva"/>
          <w:b w:val="false"/>
          <w:bCs w:val="false"/>
          <w:sz w:val="20"/>
          <w:szCs w:val="20"/>
        </w:rPr>
        <w:t xml:space="preserve"> 230, de fecha 30 de marzo de 2016.</w:t>
      </w:r>
    </w:p>
    <w:p>
      <w:pPr>
        <w:pStyle w:val="Normal"/>
        <w:spacing w:lineRule="auto" w:line="240" w:before="0" w:after="0"/>
        <w:jc w:val="both"/>
        <w:rPr/>
      </w:pPr>
      <w:r>
        <w:rPr>
          <w:rStyle w:val="StrongEmphasis"/>
          <w:rFonts w:cs="Monotype Corsiva" w:ascii="Monotype Corsiva" w:hAnsi="Monotype Corsiva"/>
          <w:sz w:val="20"/>
          <w:szCs w:val="20"/>
        </w:rPr>
        <w:t>Publicación Número:</w:t>
      </w:r>
      <w:r>
        <w:rPr>
          <w:rStyle w:val="StrongEmphasis"/>
          <w:rFonts w:cs="Monotype Corsiva" w:ascii="Monotype Corsiva" w:hAnsi="Monotype Corsiva"/>
          <w:b w:val="false"/>
          <w:bCs w:val="false"/>
          <w:sz w:val="20"/>
          <w:szCs w:val="20"/>
        </w:rPr>
        <w:t xml:space="preserve"> 410-C.2016</w:t>
      </w:r>
    </w:p>
    <w:p>
      <w:pPr>
        <w:pStyle w:val="Normal"/>
        <w:spacing w:lineRule="auto" w:line="240" w:before="0" w:after="0"/>
        <w:jc w:val="both"/>
        <w:rPr>
          <w:rFonts w:ascii="Monotype Corsiva" w:hAnsi="Monotype Corsiva" w:cs="Tahoma"/>
          <w:bCs/>
          <w:sz w:val="20"/>
          <w:szCs w:val="20"/>
        </w:rPr>
      </w:pPr>
      <w:r>
        <w:rPr>
          <w:rStyle w:val="StrongEmphasis"/>
          <w:rFonts w:cs="Monotype Corsiva" w:ascii="Monotype Corsiva" w:hAnsi="Monotype Corsiva"/>
          <w:sz w:val="20"/>
          <w:szCs w:val="20"/>
        </w:rPr>
        <w:t>Documento:</w:t>
      </w:r>
      <w:r>
        <w:rPr>
          <w:rStyle w:val="StrongEmphasis"/>
          <w:rFonts w:cs="Monotype Corsiva" w:ascii="Monotype Corsiva" w:hAnsi="Monotype Corsiva"/>
          <w:b w:val="false"/>
          <w:bCs w:val="false"/>
          <w:sz w:val="20"/>
          <w:szCs w:val="20"/>
        </w:rPr>
        <w:t xml:space="preserve"> </w:t>
      </w:r>
      <w:r>
        <w:rPr>
          <w:rFonts w:cs="Tahoma" w:ascii="Monotype Corsiva" w:hAnsi="Monotype Corsiva"/>
          <w:bCs/>
          <w:sz w:val="20"/>
          <w:szCs w:val="20"/>
        </w:rPr>
        <w:t>Reglamento Interno de la Secretaría General de Gabinete y Gobierno Municipal de Chiapa de Corzo, Chiapas.</w:t>
      </w:r>
    </w:p>
    <w:p>
      <w:pPr>
        <w:pStyle w:val="Normal"/>
        <w:spacing w:lineRule="auto" w:line="240" w:before="0" w:after="0"/>
        <w:jc w:val="both"/>
        <w:rPr/>
      </w:pPr>
      <w:r>
        <w:rPr>
          <w:rStyle w:val="StrongEmphasis"/>
          <w:rFonts w:cs="Monotype Corsiva" w:ascii="Monotype Corsiva" w:hAnsi="Monotype Corsiva"/>
          <w:b w:val="false"/>
          <w:bCs w:val="false"/>
          <w:sz w:val="20"/>
          <w:szCs w:val="20"/>
        </w:rPr>
        <w:t>______________________________________________________________________________________________</w:t>
      </w:r>
    </w:p>
    <w:p>
      <w:pPr>
        <w:pStyle w:val="Normal"/>
        <w:autoSpaceDE w:val="false"/>
        <w:spacing w:lineRule="auto" w:line="240" w:before="0" w:after="0"/>
        <w:rPr>
          <w:rStyle w:val="StrongEmphasis"/>
          <w:rFonts w:ascii="Tahoma" w:hAnsi="Tahoma" w:cs="Tahoma"/>
          <w:b/>
          <w:b/>
          <w:bCs/>
          <w:sz w:val="20"/>
          <w:szCs w:val="20"/>
        </w:rPr>
      </w:pPr>
      <w:r>
        <w:rPr/>
      </w:r>
    </w:p>
    <w:p>
      <w:pPr>
        <w:pStyle w:val="Normal"/>
        <w:autoSpaceDE w:val="false"/>
        <w:spacing w:lineRule="auto" w:line="240" w:before="0" w:after="0"/>
        <w:rPr>
          <w:rFonts w:ascii="Tahoma" w:hAnsi="Tahoma" w:cs="Tahoma"/>
          <w:b/>
          <w:b/>
          <w:bCs/>
          <w:sz w:val="24"/>
          <w:szCs w:val="24"/>
        </w:rPr>
      </w:pPr>
      <w:r>
        <w:rPr>
          <w:rFonts w:cs="Tahoma" w:ascii="Tahoma" w:hAnsi="Tahoma"/>
          <w:b/>
          <w:bCs/>
          <w:sz w:val="24"/>
          <w:szCs w:val="24"/>
        </w:rPr>
        <w:t>Considerando</w:t>
      </w:r>
    </w:p>
    <w:p>
      <w:pPr>
        <w:pStyle w:val="Normal"/>
        <w:autoSpaceDE w:val="false"/>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ntro de la ordenanza municipal que se expide, encontra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u actuación tiene como ejes transversales la modernización administrativa, el desarrollo e innovación tecnológica y la mejora continua, dirigidos a incrementar la eficacia y eficiencia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esta forma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or las consideraciones antes expuestas los integrantes del Honorable Ayuntamiento de Chiapa de Corzo, Chiapas, aprobaron mediante Acta de Cabildo número 006, punto 02 del Orden del Día, celebrado en Sesión Extraordinaria de Cabildo, de fecha 13 de octubre de 2015,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Interno de la Secretaría General de Gabinete y Gobierno Municipal de Chiapa de Corzo,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Objeto e Integración de la Secretaría General de Gabinete y Gobierno Municipal</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El presente Reglamento tiene por objeto regular la organización y funcionamiento de la Secretaría General de Gabinete y Gobierno Municipal de Chiapa de Corzo, Chiapas; de conformidad con las facultades otorgadas al Municipio por el artículo 115 de la Constitución Política de los Estados Unidos Mexicanos, los artículos 34 fracción V, 65 y 70 de la Constitución Política del Estado Libre y Soberano de Chiapas y los artículos 36 fracción II, XXXI, 37 y 40 fracciones I, II, VI y XIII de la Ley Orgánica Municipal del Estado de Chiapas, y demás ordenamiento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 xml:space="preserve">La Administración Pública Municipal de Chiapa de Corzo, Chiapas; está integrada por el conjunto de organismos y estructuras subordinadas al Gobierno Municipal, que tienen como función atender y satisfacer la demanda ciudadana proporcionando bienes y servicios públicos que responden a las necesidades de bienestar de la población en general y al desarrollo integral del Municipio. Para brindar servicios de calidad, su actuación tiene como ejes transversales la modernización administrativa, el desarrollo e innovación tecnológica y la mejora continua, dirigidos a incrementar la eficacia y eficiencia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 </w:t>
      </w:r>
      <w:r>
        <w:rPr>
          <w:rFonts w:cs="Tahoma" w:ascii="Tahoma" w:hAnsi="Tahoma"/>
          <w:sz w:val="20"/>
          <w:szCs w:val="20"/>
        </w:rPr>
        <w:t>Para el ejercicio de sus atribuciones y responsabilidades administrativas, de la Secretaría General de Gabinete y Gobierno Municipal agrupará sus actividades en órganos o unidades que conformar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on el nombre de dependencias, la administración centralizada y descentraliza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n el nombre de entidades, la Administración Para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Administración Pública Municipal Centralizada se compone de aquellas áreas, departamentos y unidades administrativas agrupadas jerárquicamente en torno al Presidente Municipal; de ellas, serán unidades descentralizadas aquellas con facultades para actuar de forma que se optimice la cercanía territorial con los ciudadanos pero manteniéndose ligadas directamente con el nivel jerárquico en comento Sistema de Agua Potable y Alcantarillado Municipal (SAPAM).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organismos desconcentrados, las empresas de participación municipal, los fideicomisos públicos y demás que se constituyan con este carácter, cualquiera que sea la forma legal que adopten, conformarán la Administración Pública Para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dependencias que integren la Administración Pública Municipal y no tengan facultades expresas en este ordenamiento, se regirán por los manuales de organización y procedimientos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 xml:space="preserve">Cada una de las dependencias, organismos y entidades que forman parte del Gobierno Municipal deberán estar orientadas al Desarrollo y Progreso Municipal, según sea el área de su competencia; así como de las funciones, facultades y obligaciones emanadas en el Reglamento Interno de la Administración Pública Municipal de Chiapa de Corzo, y demás ordenamientos aplicables en cada caso particular, siendo la Secretaría General de Gabinete y Gobierno Municipal a través de los titulares, responsables de vigilar y establecer la políticas necesarias para su total observa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 xml:space="preserve">El Gobierno Municipal de Chiapa de Corzo, Chiapas; está integrado por un órgano de gobierno que se denomina Ayuntamiento y un órgano ejecutivo depositado en el Presidente Municipal, a quien corresponde el cumplimiento de las decisiones del Ayuntamiento, con el asesoramiento y auxilio de la Secretaría General de Gabinete y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 </w:t>
      </w:r>
      <w:r>
        <w:rPr>
          <w:rFonts w:cs="Tahoma" w:ascii="Tahoma" w:hAnsi="Tahoma"/>
          <w:sz w:val="20"/>
          <w:szCs w:val="20"/>
        </w:rPr>
        <w:t xml:space="preserve">El Órgano de Gobierno denominado, Secretaría General de Gabinete y Gobierno Municipal está integrado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Secretario General de Gabinete y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Un Coordinador de Relacion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os Jefes de área, de seguimiento y de ejecu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os auxiliares administrativos por cada Jefatura de Áre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ienes se concretarán a cumplir las funciones que les señale el presente ordenamiento, la Constitución Política del Estado Libre y Soberano de Chiapas, la Ley Orgánica Municipal del Estado de Chiapas y los demás ordenamientos públicos aplicables; y no podrán desempeñar otros empleos o comisiones del Municipio, del Estado o de la Federación, por los que perciban remuneración alguna, con excepción de las actividades académicas, científicas, humanitarias u honoríficas; o en los casos en que el Honorable Cabildo Municipal de Chiapa de Corzo los autori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Secretaría General de Gabinete y Gobierno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 xml:space="preserve">El Secretario General de Gabinete y Gobierno Municipal, tendrá todas las facultades y obligaciones que le señalen: La Constitución Política de los Estados Unidos Mexicanos, las leyes Federales, la Constitución Política del Estado Libre y Soberano de Chiapas, la Ley Orgánica Municipal del Estado de Chiapas y demás legislaciones del Estado, los bandos, reglamentos, circulares, acuerdos y disposiciones administrativas expedidas por el propio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 </w:t>
      </w:r>
      <w:r>
        <w:rPr>
          <w:rFonts w:cs="Tahoma" w:ascii="Tahoma" w:hAnsi="Tahoma"/>
          <w:sz w:val="20"/>
          <w:szCs w:val="20"/>
        </w:rPr>
        <w:t xml:space="preserve">El Secretario General de Gabinete y Gobierno Municipal en su carácter de representante administrativo del Ayuntamiento podrá en términos del presente ordenamiento y en ausencia o por disposición del Presidente Municipal Constitucional de Chiapa de Corzo, Chiapas; celebrar convenios, contratos y demás actos jurídicos con el Ejecutivo del Estado, con los Entes Públicos Federales y Estatales, con los demás Ayuntamientos de la Entidad, o con los particulares para la prestación de servicios públicos, la ejecución de obras y demás acciones o programas de beneficio col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 </w:t>
      </w:r>
      <w:r>
        <w:rPr>
          <w:rFonts w:cs="Tahoma" w:ascii="Tahoma" w:hAnsi="Tahoma"/>
          <w:sz w:val="20"/>
          <w:szCs w:val="20"/>
        </w:rPr>
        <w:t xml:space="preserve">Para el estudio, vigilancia y atención de los diversos asuntos que corresponde conocer al Gobierno Municipal, la Secretaría General de Gabinete y Gobierno Municipal, nombrará las comisiones permanentes y transitorias, cuyo desempeño será unipersonal o colegiado y no tendrán de ningún modo facultades ejecu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acultades y Obliga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Facultad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El Secretario General de Gabinete y Gobierno Municipal, será el Titular del Departamento de supervisión de los planes de trabajo de las diferentes áreas, así como los organismos centralizados y descentralizados que conforme a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La Secretaría General de Gabinete y Gobierno Municipal, será la encargada de coordinar el seguimiento de los acuerdos e instrucciones que el Titular del Ejecutivo Municipal haya turnado a los servidores de la Administración Pública Municipal, con el fin de que se cumplan en tiempo y forma, así como definir las políticas en el establecimiento de normas, para el diseño de apoyo técnico y asesoría al Ejecu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Son facultades de la Secretaría General de Gabinete y Gobierno Municipal, las cuales no podrá deleg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uxiliar al Presidente Municipal en todo lo relativo a la administración interna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Organizar, asignar, distribuir con el apoyo de las dependencias, los asuntos que le indique el Presidente Municipal y dar el seguimiento técnico de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Dirigir, coordinar y vigilar, las acciones de apoyo logístico de la Presidencia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Establecer mecanismos de comunicación oportuna entre los titulares de la Administración Pública y el Presidente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Definir la agenda estratégica del Ejecu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Comunicar por escrito a los titulares de las dependencias y organismos de la Administración Pública Municipal, de las políticas, normas y criterios públicos de gobierno que dicte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Solicitar el apoyo necesario de las diferentes dependencias y organismos de la Administración Pública Municipal, para el desarrollo de las reuniones o sesiones de trabajo del Ejecut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G) </w:t>
      </w:r>
      <w:r>
        <w:rPr>
          <w:rFonts w:cs="Tahoma" w:ascii="Tahoma" w:hAnsi="Tahoma"/>
          <w:sz w:val="20"/>
          <w:szCs w:val="20"/>
        </w:rPr>
        <w:t xml:space="preserve">Vigilar y coordinar el adecuado despacho de los asuntos del Presidente Municipal, dictando las instrucciones que procedan y cuidando que se cumplan los acuerdos respectiv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H) </w:t>
      </w:r>
      <w:r>
        <w:rPr>
          <w:rFonts w:cs="Tahoma" w:ascii="Tahoma" w:hAnsi="Tahoma"/>
          <w:sz w:val="20"/>
          <w:szCs w:val="20"/>
        </w:rPr>
        <w:t xml:space="preserve">Las demás que le encomiende el Presidente Municipal, este ordenamiento y otras disposiciones reglament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Suscribir, junto con el Presidente Municipal, los nombramientos, licencias y remociones de los servidores públicos acordados por el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tender la Audiencia del Presidente Municipal cuando le sea deleg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Registrar y certificar las firmas de los titulares de las dependencias municipales, así como de las autoridades auxiliares del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xpedir los documentos certificados y constancias que acuerde el Gobierno Municipal y el Presidente Municipal, así como de los diversos documentos que obran en los archivos de las diferentes dependencia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sesorar a los titulares de las unidades administrativas municipales en los asuntos relativos a su fun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Vigilar la adecuada y oportuna publicación de las disposiciones jurídicas administrativas acordadas por el Honorable Cabil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ertificar todos los documentos oficiales expedidos por el Gobierno Municipal, sin cuyo requisito no serán vál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ar a conocer a todas las dependencias del Gobierno Municipal los acuerdos tomados por el Honorable Cabildo y las decisiones d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Auxiliar al Presidente en las relaciones con los poderes del Estado y con otras autoridades municipales, estatales y fed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Compilar las disposiciones jurídicas que tengan vigencia en el Municipio y vigilar su correcta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uxiliar al Presidente Municipal en el ejercicio de las acciones que en materia electoral le señalen las leyes o los convenios que para el efecto se celebr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Intervenir en el trámite de la expedición de los correspondientes títulos de propiedad a efecto de regularizar la tenencia de la tierra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Tramitar ante los órganos competentes los asuntos que resulten necesarios para asegurar legalmente el patrimoni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Coordinar y atender las relaciones con las agencias y comisaria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Coordinar y vigilar la organización del ejercicio de las funciones de la dependencia Municipal encargada de Reclu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Coordinar y vigilar la organización del Archiv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Administrar y coordinar el funcionamiento de los Centros de Reclusión por Faltas Administrativ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Asistir a las sesiones de Honorable Cabildo con voz informativa pero sin vo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Coordinar las actividades de las direcciones de área de la Secretaría General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Hacer cumplir el Reglamento del Honorable Ayuntamiento y procurar el eficaz despacho de los asuntos relacionados con 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Coordinar y vincular las acciones en materia de transparencia y acceso a la información pública con el Comité de Información y las Unidades de Enla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Coordinar que la información pública sea debidamente recabada y difundida de conformidad con el artículo 37 de la Ley de Acceso a la Información Pública, además de propiciar que las unidades de enlace la actualicen periódic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Coordinar que las solicitudes de Acceso a la Información se reciban y se tramiten en los términos que establece la ley reglamentaria de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Coordinar que los solicitantes sean debidamente auxiliados para la elaboración de sus peticiones y orientarlos en función al sujeto obligado que pueda tener la información que necesita conoc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I. </w:t>
      </w:r>
      <w:r>
        <w:rPr>
          <w:rFonts w:cs="Tahoma" w:ascii="Tahoma" w:hAnsi="Tahoma"/>
          <w:sz w:val="20"/>
          <w:szCs w:val="20"/>
        </w:rPr>
        <w:t xml:space="preserve">Coordinar los trámites necesarios para entregar la información solicitada, y se notifique en términos de la ley reglamentaria de la materia, a los particulares, las resoluciones de las solicitudes de acceso a la información present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II. </w:t>
      </w:r>
      <w:r>
        <w:rPr>
          <w:rFonts w:cs="Tahoma" w:ascii="Tahoma" w:hAnsi="Tahoma"/>
          <w:sz w:val="20"/>
          <w:szCs w:val="20"/>
        </w:rPr>
        <w:t xml:space="preserve">Proponer al H. Cabildo que aseguren la mayor eficiencia en la gestión de las solicitudes de las diferentes áreas para optimizar 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III. </w:t>
      </w:r>
      <w:r>
        <w:rPr>
          <w:rFonts w:cs="Tahoma" w:ascii="Tahoma" w:hAnsi="Tahoma"/>
          <w:sz w:val="20"/>
          <w:szCs w:val="20"/>
        </w:rPr>
        <w:t>Habilitar a los servidores públicos que tengan adscritos para recibir y dar trámite a las solicitudes de apoyo de la pobl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X. </w:t>
      </w:r>
      <w:r>
        <w:rPr>
          <w:rFonts w:cs="Tahoma" w:ascii="Tahoma" w:hAnsi="Tahoma"/>
          <w:sz w:val="20"/>
          <w:szCs w:val="20"/>
        </w:rPr>
        <w:t xml:space="preserve">Requerir información estadística, de las diferentes áreas Municipales, que contemple la procedencia, improcedencia, tiempo de respuesta, resoluciones y recursos interpues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 </w:t>
      </w:r>
      <w:r>
        <w:rPr>
          <w:rFonts w:cs="Tahoma" w:ascii="Tahoma" w:hAnsi="Tahoma"/>
          <w:sz w:val="20"/>
          <w:szCs w:val="20"/>
        </w:rPr>
        <w:t xml:space="preserve">Garantizar y agilizar la información y servicio entre la unidad de enlace de los sujetos obligados y los solicit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I. </w:t>
      </w:r>
      <w:r>
        <w:rPr>
          <w:rFonts w:cs="Tahoma" w:ascii="Tahoma" w:hAnsi="Tahoma"/>
          <w:sz w:val="20"/>
          <w:szCs w:val="20"/>
        </w:rPr>
        <w:t xml:space="preserve">Coordinar el cumplimiento de los acuerdos que emanen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II. </w:t>
      </w:r>
      <w:r>
        <w:rPr>
          <w:rFonts w:cs="Tahoma" w:ascii="Tahoma" w:hAnsi="Tahoma"/>
          <w:sz w:val="20"/>
          <w:szCs w:val="20"/>
        </w:rPr>
        <w:t xml:space="preserve">Vigilar y proveer al buen funcionamiento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III. </w:t>
      </w:r>
      <w:r>
        <w:rPr>
          <w:rFonts w:cs="Tahoma" w:ascii="Tahoma" w:hAnsi="Tahoma"/>
          <w:sz w:val="20"/>
          <w:szCs w:val="20"/>
        </w:rPr>
        <w:t xml:space="preserve">Revisar junto con el Secretario del Ayuntamiento, los convenios y contratos necesarios para el eficaz funcionamiento d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XXXIV. </w:t>
      </w:r>
      <w:r>
        <w:rPr>
          <w:rFonts w:cs="Tahoma" w:ascii="Tahoma" w:hAnsi="Tahoma"/>
          <w:sz w:val="20"/>
          <w:szCs w:val="20"/>
        </w:rPr>
        <w:t xml:space="preserve">Otorgar, en aquellos asuntos cuya naturaleza amerite atención inmediata concesiones, autorizaciones, licencias y/o permis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Convocar a audiencias públicas para conocer la problemática de la pob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VI. </w:t>
      </w:r>
      <w:r>
        <w:rPr>
          <w:rFonts w:cs="Tahoma" w:ascii="Tahoma" w:hAnsi="Tahoma"/>
          <w:sz w:val="20"/>
          <w:szCs w:val="20"/>
        </w:rPr>
        <w:t xml:space="preserve">Ordenar la publicación de los bandos, reglamentos, circulares, acuerdos y demás disposiciones de carácter general que expida el Gobiern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VII. </w:t>
      </w:r>
      <w:r>
        <w:rPr>
          <w:rFonts w:cs="Tahoma" w:ascii="Tahoma" w:hAnsi="Tahoma"/>
          <w:sz w:val="20"/>
          <w:szCs w:val="20"/>
        </w:rPr>
        <w:t xml:space="preserve">Coordinar y en su caso delegar facultades de administración, representación y gestión en los titulares de las dependencias de la administración pública excepto aquellas en las que su ejercicio sea personalísimo, o por su naturaleza indeleg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VIII. </w:t>
      </w:r>
      <w:r>
        <w:rPr>
          <w:rFonts w:cs="Tahoma" w:ascii="Tahoma" w:hAnsi="Tahoma"/>
          <w:sz w:val="20"/>
          <w:szCs w:val="20"/>
        </w:rPr>
        <w:t xml:space="preserve">Promocionar el nombramiento a los Agentes Municipales, así como la remoción por causas justific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XIX. </w:t>
      </w:r>
      <w:r>
        <w:rPr>
          <w:rFonts w:cs="Tahoma" w:ascii="Tahoma" w:hAnsi="Tahoma"/>
          <w:sz w:val="20"/>
          <w:szCs w:val="20"/>
        </w:rPr>
        <w:t xml:space="preserve">Coordinar acciones en conjunto con el titular de la fuerza pública municipal para preservar, mantener y restablecer la tranquilidad, la seguridad y la salubridad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 </w:t>
      </w:r>
      <w:r>
        <w:rPr>
          <w:rFonts w:cs="Tahoma" w:ascii="Tahoma" w:hAnsi="Tahoma"/>
          <w:sz w:val="20"/>
          <w:szCs w:val="20"/>
        </w:rPr>
        <w:t xml:space="preserve">Promover la suscripción de convenios de colaboración para el intercambio de experiencias, apoyos económicos y en especie con organismos nacionales e internacionales para desarrollar foros, seminarios y 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I. </w:t>
      </w:r>
      <w:r>
        <w:rPr>
          <w:rFonts w:cs="Tahoma" w:ascii="Tahoma" w:hAnsi="Tahoma"/>
          <w:sz w:val="20"/>
          <w:szCs w:val="20"/>
        </w:rPr>
        <w:t xml:space="preserve">Dirigir la política de planificación, urbanismo y obras públicas, en base a las leyes y reglamento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II. </w:t>
      </w:r>
      <w:r>
        <w:rPr>
          <w:rFonts w:cs="Tahoma" w:ascii="Tahoma" w:hAnsi="Tahoma"/>
          <w:sz w:val="20"/>
          <w:szCs w:val="20"/>
        </w:rPr>
        <w:t xml:space="preserve">Dirigir los actos cívicos y públicos propios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III. </w:t>
      </w:r>
      <w:r>
        <w:rPr>
          <w:rFonts w:cs="Tahoma" w:ascii="Tahoma" w:hAnsi="Tahoma"/>
          <w:sz w:val="20"/>
          <w:szCs w:val="20"/>
        </w:rPr>
        <w:t xml:space="preserve">Auxiliar en la administración de los bienes muebles e inmuebles que conforman el patrimonio municipal, pudiendo autorizar el arrendamiento de estos últi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IV. </w:t>
      </w:r>
      <w:r>
        <w:rPr>
          <w:rFonts w:cs="Tahoma" w:ascii="Tahoma" w:hAnsi="Tahoma"/>
          <w:sz w:val="20"/>
          <w:szCs w:val="20"/>
        </w:rPr>
        <w:t xml:space="preserve">Supervisar la elaboración de las directrices acerca de la presentación, imagen, diseño y formato para la difusión en el portal de transparencia de la Inform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V. </w:t>
      </w:r>
      <w:r>
        <w:rPr>
          <w:rFonts w:cs="Tahoma" w:ascii="Tahoma" w:hAnsi="Tahoma"/>
          <w:sz w:val="20"/>
          <w:szCs w:val="20"/>
        </w:rPr>
        <w:t xml:space="preserve">Coordinar el desarrollo de las tareas tendientes a la sistematización, tratamiento y protección de la inform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VI. </w:t>
      </w:r>
      <w:r>
        <w:rPr>
          <w:rFonts w:cs="Tahoma" w:ascii="Tahoma" w:hAnsi="Tahoma"/>
          <w:sz w:val="20"/>
          <w:szCs w:val="20"/>
        </w:rPr>
        <w:t xml:space="preserve">Vigilar la conducta oficial de los servidores públicos del municipio y corregir oportunamente las faltas que observe así como hacer del conocimiento de la autoridad competente las que a su juicio pudieren ser constitutivas de un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VII. </w:t>
      </w:r>
      <w:r>
        <w:rPr>
          <w:rFonts w:cs="Tahoma" w:ascii="Tahoma" w:hAnsi="Tahoma"/>
          <w:sz w:val="20"/>
          <w:szCs w:val="20"/>
        </w:rPr>
        <w:t>Organizar la participación plural, democrática y solidaria de las Asambleas de Barrio, en pleno respeto a los valores de la sociedad chiapacorceña, pudiendo para ello suscribir convenios o acuerdos con estas y sus organismos, para la solución de problemas existentes en la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VIII. </w:t>
      </w:r>
      <w:r>
        <w:rPr>
          <w:rFonts w:cs="Tahoma" w:ascii="Tahoma" w:hAnsi="Tahoma"/>
          <w:sz w:val="20"/>
          <w:szCs w:val="20"/>
        </w:rPr>
        <w:t xml:space="preserve">Coordinar, Vigilar y regular el ejercicio del comercio en vía públ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LIX. </w:t>
      </w:r>
      <w:r>
        <w:rPr>
          <w:rFonts w:cs="Tahoma" w:ascii="Tahoma" w:hAnsi="Tahoma"/>
          <w:sz w:val="20"/>
          <w:szCs w:val="20"/>
        </w:rPr>
        <w:t xml:space="preserve">Las demás que le encomienden el Gobierno Municipal, el Presidente Municipal, este Reglamento y otras disposiciones legales y reglament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En caso de ausencia temporal de los titulares de las dependencias, La Secretaría General de Gabinete y Gobierno Municipal, dispondrá de un encargado de despacho, el cual tendrá las mismas facultades del titular durante la ausencia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Los titulares de las dependencias a que se refiere este Reglamento, deberán planear sus actividades, con base en las políticas y prioridades que establezca el Plan Municipal de Desarrollo y conducirse bajo los lineamientos que determine el titular del Poder Ejecutivo Municipal e informar a la Secretaría General de Gabinete y Gobierno Municipal en forma detallada el desarrollo de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Los Titulares de las Dependencias de la Administración Pública Municipal, formularán los proyectos de Reglamentos o ajustes en los mismos, en las materias que les competan y una vez que éstos fueren validados por la Secretaría General de Gabinete Municipal, serán remitidos al Presidente Municipal para su suscripción correspondiente ante el Cabil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Como titular de la Administración Pública Municipal y para atender el despacho de los asuntos de su competencia, el Presidente Municipal se auxiliará de la Secretaría General de Gabinete y Gobierno Municipal y está a su vez de las dependencias, organismos y entidades previstos en la Ley Orgánica Municipal del Estado de Chiapas, en este Reglamento y en las demás disposiciones jurídicas vigentes en el Municipio, sin perjuicio de que para examinar y resolver los negocios del orden administrativo y para la eficaz prestación de los servicios públicos municipales, el Gobierno Municipal puede crear otras coordinaciones, direcciones, departamentos, unidades administrativas o dependencias para dichos fines. En estos mismos criterios se basará el Gobierno Municipal para la creación de las entidades de la Administración Pública Para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 xml:space="preserve">Para el desahogo de los asuntos de su competencia y el mejor desempeño de sus funciones, la Secretaría General de Gabinete y Gobierno Municipal, estará integrada por la siguiente estructura orgán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Un Coordinador de Relacione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Un Jefe de área, quien será el titular del departamento encargado de dar seguimiento a las actividades programadas, en trámite y concluidas de las diferentes áreas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Un Jefe de área , quien será el titular del departamento encargado de ejecutar las acciones y actividades que la propia Secretaría General de Gabinete y Gobierno Municipal, tenga a bien implementa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os auxiliares administrativos por cada Jefatura de Área en mención para la tramitación y apoyo en la ejecución física de las actividades a realiz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Además coordinará los trabajos de los titulares de las siguientes dependencias y direc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Titular de la Secretaría del H.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Titular de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Titular de Oficialía May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Titular de la Contraloría Inter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l Titular de la Secretaría Ejecu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l Titular de la Dirección de Planeación y Sis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l Titular de la Dirección de Desarrollo Rural Sustentab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l Titular de la Dirección de Desarrollo Urbano y Obras Públ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l Titular de la Director de Servicios Públicos Prim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El Titular de la Dirección de Seguridad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El Titular de la Dirección de Turismo, Cultura, Tradición y Fomento Artesa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El Titular de la Unidad de Asuntos Juríd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El Titular de la Dirección de Asuntos Religio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El Titular de la Coordinación de Comunicación So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El Titular de la Coordinación de Protección Civil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El Titular de la Dirección de Tránsito, Transporte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Organismos Auxiliares: a) Organismo Descentralizado del Sistema de Agua Potable y Alcantarillado Municipal (SAPAM); y, b) Sistema Municipal para el Desarrollo Integral de la Familia (DIF);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El titular de la Secretaría Ejecutiva de Seguridad Públ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Demás dependencias que formen parte de este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Obliga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os titulares de la Administración Pública Municipal a que alude el artículo anterior, estarán a disposición de la Secretaría General de Gabinete y Gobierno Municipal, en los términos que señala la Ley Orgánica Municipal del Estado de Chiapas y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19.- </w:t>
      </w:r>
      <w:r>
        <w:rPr>
          <w:rFonts w:cs="Tahoma" w:ascii="Tahoma" w:hAnsi="Tahoma"/>
          <w:sz w:val="20"/>
          <w:szCs w:val="20"/>
        </w:rPr>
        <w:t xml:space="preserve">Para ser titular de la Secretaría General de Gabinete y Gobierno Municipal se requiere ser ciudadano mexicano, en pleno uso de sus derechos políticos y civiles, ser vecino del Municipio, de reconocida honorabilidad y con aptitud profesional para desempeñar el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 xml:space="preserve">El titular de la Secretaría General de Gabinete y Gobierno Municipal acordará directamente con 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El titular de la dependencia a que se refiere este Reglamento podrá delegar en sus subalternos cualesquiera de sus facultades, salvo aquellas que la Ley Orgánica Municipal del Estado de Chiapas u otros ordenamientos dispongan que deban ser ejercidas directamente por el, facilitando en todos los casos la información que requieran los integrantes del Gobierno Municipal para el adecuado cumplimient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Los titulares de las dependencias de la Administración Pública Municipal rendirán bimestralmente al titular de la Secretaría General de Gabinete y Gobierno Municipal un informe de sus actividades, salvo que se le solicite previamente o sobre un asunto en específic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San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San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Toda omisión o exceso a la observancia del presente Reglamento se regirá conforme a las sanciones Disciplinarias del Procedimiento Administrativo descritas en la Ley de Responsabilidades de los Servidores Públicos del Estado de Chiapas, autorizado por el Titular del Ejecutivo Municipal y como Órgano ejecutor del Proced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 r a n s i t o r i o 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Primero.- </w:t>
      </w:r>
      <w:r>
        <w:rPr>
          <w:rFonts w:cs="Tahoma" w:ascii="Tahoma" w:hAnsi="Tahoma"/>
          <w:sz w:val="20"/>
          <w:szCs w:val="20"/>
        </w:rPr>
        <w:t xml:space="preserve">El presente Reglamento entrará en vigor el día siguiente de su publicación en los estrados de la Presidencia Municipal y en cinco lugares de mayor afluencia vecinal de la cabecera y Agencia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Segundo.- </w:t>
      </w:r>
      <w:r>
        <w:rPr>
          <w:rFonts w:cs="Tahoma" w:ascii="Tahoma" w:hAnsi="Tahoma"/>
          <w:sz w:val="20"/>
          <w:szCs w:val="20"/>
        </w:rPr>
        <w:t xml:space="preserve">En términos del artículo 137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el Salón de Sesiones del Honorable Ayuntamiento Constitucional de Chiapa de Corzo, Chiapas; a los 13 días del mes de octubre de 2015, en el punto 02, del acta número 006, en Sesión Extraordin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conformidad con el artículo 133 de la Ley Orgánica Municipal del Estado de Chiapas, y para su observancia, promulgo el presente </w:t>
      </w:r>
      <w:r>
        <w:rPr>
          <w:rFonts w:cs="Tahoma" w:ascii="Tahoma" w:hAnsi="Tahoma"/>
          <w:b/>
          <w:bCs/>
          <w:sz w:val="20"/>
          <w:szCs w:val="20"/>
        </w:rPr>
        <w:t>Reglamento Interno de la Secretaría General de Gabinete y Gobierno Municipal de Chiapa de Corzo, Chiapas</w:t>
      </w:r>
      <w:r>
        <w:rPr>
          <w:rFonts w:cs="Tahoma" w:ascii="Tahoma" w:hAnsi="Tahoma"/>
          <w:sz w:val="20"/>
          <w:szCs w:val="20"/>
        </w:rPr>
        <w:t xml:space="preserve">; en la Residencia Oficial del Ayuntamiento Constitucional de Chiapa de Corzo, Chiapas; a los 13 días del mes de octubre de 2015.- </w:t>
      </w:r>
      <w:r>
        <w:rPr>
          <w:rFonts w:cs="Tahoma" w:ascii="Tahoma" w:hAnsi="Tahoma"/>
          <w:b/>
          <w:bCs/>
          <w:sz w:val="20"/>
          <w:szCs w:val="20"/>
        </w:rPr>
        <w:t>C. Héctor Gómez Grajales</w:t>
      </w:r>
      <w:r>
        <w:rPr>
          <w:rFonts w:cs="Tahoma" w:ascii="Tahoma" w:hAnsi="Tahoma"/>
          <w:sz w:val="20"/>
          <w:szCs w:val="20"/>
        </w:rPr>
        <w:t xml:space="preserve">, Presidente Municipal Constitucional.- Rúbrica.- </w:t>
      </w:r>
      <w:r>
        <w:rPr>
          <w:rFonts w:cs="Tahoma" w:ascii="Tahoma" w:hAnsi="Tahoma"/>
          <w:b/>
          <w:bCs/>
          <w:sz w:val="20"/>
          <w:szCs w:val="20"/>
        </w:rPr>
        <w:t>C. José Rafael Molina Montero</w:t>
      </w:r>
      <w:r>
        <w:rPr>
          <w:rFonts w:cs="Tahoma" w:ascii="Tahoma" w:hAnsi="Tahoma"/>
          <w:sz w:val="20"/>
          <w:szCs w:val="20"/>
        </w:rPr>
        <w:t xml:space="preserve">, Secretario del Ayuntamiento.- Rúbr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efectos legales procedentes, se expide la presente en la Heroica Ciudad de Chiapa de Corzo, Chiapas; a los 13 días del mes de octubre de 2015.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 Hector Gómez Grajales, Presidente Municipal Constitucional.- Lic. Josefa Edilia de la Cruz Gómez, Síndica Municipal.- Lic. José Rafael Molina Montero, Secretario del Ayuntamiento.- </w:t>
      </w:r>
      <w:r>
        <w:rPr>
          <w:rFonts w:cs="Tahoma" w:ascii="Tahoma" w:hAnsi="Tahoma"/>
          <w:b/>
          <w:bCs/>
          <w:sz w:val="20"/>
          <w:szCs w:val="20"/>
        </w:rPr>
        <w:t xml:space="preserve">Cuidadanos Regidores: </w:t>
      </w:r>
      <w:r>
        <w:rPr>
          <w:rFonts w:cs="Tahoma" w:ascii="Tahoma" w:hAnsi="Tahoma"/>
          <w:sz w:val="20"/>
          <w:szCs w:val="20"/>
        </w:rPr>
        <w:t xml:space="preserve">Dr. Alfonso Javier Hernández Zarazúa, Primer Regidor.- Lic. Elizabeth del Rosario Domínguez Hernández, Segunda Regidora.- Lic. Saide de Jesús Betanzos Nazar, Tercera Regidora.- C. Ana Isabel Salas Cruz, Cuarta Regidora.- Dr. Lisandro Madrigal Nigenda, Quinto Regidor.- Lic. Adriana de Jesús Martínez Salazar, Sexta Regidora.- Lic. Carolina Toledo Coutiño, Regidora Plurinominal.- Lic. Cecilia Franco Zapata, Regidora Plurinominal.- Lic. Sara Pavón Pérez, Regidora Plurinominal.- Rúbricas. El que suscribe ciudadano José Rafael Molina Montero, Secretario del H. Ayuntamiento de Chiapa de Corzo, Chiapas, con las facultades que me confiere el artículo 60, fracción IX de la Ley Orgán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ertifico y Hago Consta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a presente copia fotostática que consta de 13 (trece) fojas útiles, escrita en su anverso, es copia fiel y exacta de su original que tuve a la vista Reglamento Interno de la Secretaría General de Gabinete y Gobierno Municipal de Chiapa de Corzo, de fecha 13 trece de octubre de 2015, misma que obran en los archivos de este Honorable Ayuntamiento Constitucional 2015-2018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efectos legales a que haya lugar, se extiende la presente en la Heroica Ciudad de Chiapa de Corzo, Chiapas; a los 02 dos días del mes de diciembre de 2015 (dos mil quin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A t e n t a m e n t e</w:t>
      </w:r>
    </w:p>
    <w:p>
      <w:pPr>
        <w:pStyle w:val="Normal"/>
        <w:spacing w:lineRule="auto" w:line="240" w:before="0" w:after="0"/>
        <w:jc w:val="center"/>
        <w:rPr>
          <w:rFonts w:ascii="Tahoma" w:hAnsi="Tahoma" w:cs="Tahoma"/>
          <w:sz w:val="20"/>
          <w:szCs w:val="20"/>
        </w:rPr>
      </w:pPr>
      <w:r>
        <w:rPr>
          <w:rFonts w:cs="Tahoma" w:ascii="Tahoma" w:hAnsi="Tahoma"/>
          <w:sz w:val="20"/>
          <w:szCs w:val="20"/>
        </w:rPr>
        <w:t>Lic. José Rafael Molina Montero, Secretario del Ayuntamiento.- Rúbrica.</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spacing w:lineRule="auto" w:line="240" w:before="0" w:after="0"/>
      <w:rPr/>
    </w:pPr>
    <w:r>
      <w:rPr>
        <w:rFonts w:cs="Monotype Corsiva" w:ascii="Monotype Corsiva" w:hAnsi="Monotype Corsiva"/>
        <w:sz w:val="18"/>
        <w:szCs w:val="18"/>
      </w:rPr>
      <w:drawing>
        <wp:anchor behindDoc="1" distT="0" distB="0" distL="114935" distR="114935" simplePos="0" locked="0" layoutInCell="0" allowOverlap="1" relativeHeight="12">
          <wp:simplePos x="0" y="0"/>
          <wp:positionH relativeFrom="column">
            <wp:posOffset>1885950</wp:posOffset>
          </wp:positionH>
          <wp:positionV relativeFrom="paragraph">
            <wp:posOffset>7647940</wp:posOffset>
          </wp:positionV>
          <wp:extent cx="2971800" cy="68580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2" t="-53" r="-12" b="-53"/>
                  <a:stretch>
                    <a:fillRect/>
                  </a:stretch>
                </pic:blipFill>
                <pic:spPr bwMode="auto">
                  <a:xfrm>
                    <a:off x="0" y="0"/>
                    <a:ext cx="2971800" cy="6858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857750</wp:posOffset>
          </wp:positionH>
          <wp:positionV relativeFrom="paragraph">
            <wp:posOffset>8926830</wp:posOffset>
          </wp:positionV>
          <wp:extent cx="171450" cy="65722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2"/>
                  <a:srcRect l="-211" t="-55" r="-211" b="-55"/>
                  <a:stretch>
                    <a:fillRect/>
                  </a:stretch>
                </pic:blipFill>
                <pic:spPr bwMode="auto">
                  <a:xfrm>
                    <a:off x="0" y="0"/>
                    <a:ext cx="171450" cy="657225"/>
                  </a:xfrm>
                  <a:prstGeom prst="rect">
                    <a:avLst/>
                  </a:prstGeom>
                </pic:spPr>
              </pic:pic>
            </a:graphicData>
          </a:graphic>
        </wp:anchor>
      </w:drawing>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7:09:00Z</dcterms:created>
  <dc:creator>UAJ-SLAT; cgarciah</dc:creator>
  <dc:description/>
  <cp:keywords/>
  <dc:language>en-US</dc:language>
  <cp:lastModifiedBy>cgarciah</cp:lastModifiedBy>
  <dcterms:modified xsi:type="dcterms:W3CDTF">2017-01-18T18:46:00Z</dcterms:modified>
  <cp:revision>6</cp:revision>
  <dc:subject/>
  <dc:title>CD 2018</dc:title>
</cp:coreProperties>
</file>